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16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962"/>
      </w:tblGrid>
      <w:tr>
        <w:trPr>
          <w:trHeight w:val="2434" w:hRule="atLeast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26-27» октября 2016 г. № 6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  <w:t>ИЗВЕЩЕНИЕ 32 ЦВ 36 - 2016</w:t>
      </w:r>
    </w:p>
    <w:p>
      <w:pPr>
        <w:pStyle w:val="Normal"/>
        <w:ind w:firstLine="2340"/>
        <w:jc w:val="both"/>
        <w:rPr/>
      </w:pPr>
      <w:r>
        <w:rPr>
          <w:sz w:val="26"/>
          <w:szCs w:val="26"/>
        </w:rPr>
        <w:t>ОБ ИЗМЕНЕНИИ</w:t>
      </w:r>
      <w:r>
        <w:rPr>
          <w:sz w:val="26"/>
          <w:szCs w:val="26"/>
          <w:lang w:val="en-US"/>
        </w:rPr>
        <w:t xml:space="preserve"> 732</w:t>
      </w:r>
      <w:r>
        <w:rPr>
          <w:sz w:val="26"/>
          <w:szCs w:val="26"/>
        </w:rPr>
        <w:t>-ЦВ-ЦЛ</w:t>
      </w:r>
    </w:p>
    <w:p>
      <w:pPr>
        <w:pStyle w:val="Normal"/>
        <w:ind w:firstLine="2340"/>
        <w:rPr>
          <w:sz w:val="26"/>
          <w:szCs w:val="26"/>
        </w:rPr>
      </w:pPr>
      <w:r>
        <w:rPr>
          <w:sz w:val="26"/>
          <w:szCs w:val="26"/>
        </w:rPr>
        <w:t>Общее руководство по ремонту</w:t>
      </w:r>
    </w:p>
    <w:p>
      <w:pPr>
        <w:pStyle w:val="Normal"/>
        <w:ind w:firstLine="2340"/>
        <w:rPr>
          <w:sz w:val="26"/>
          <w:szCs w:val="26"/>
        </w:rPr>
      </w:pPr>
      <w:r>
        <w:rPr>
          <w:sz w:val="26"/>
          <w:szCs w:val="26"/>
        </w:rPr>
        <w:t>тормозного оборудования вагон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4"/>
        <w:gridCol w:w="1276"/>
        <w:gridCol w:w="141"/>
        <w:gridCol w:w="567"/>
        <w:gridCol w:w="709"/>
        <w:gridCol w:w="425"/>
        <w:gridCol w:w="993"/>
        <w:gridCol w:w="708"/>
        <w:gridCol w:w="993"/>
        <w:gridCol w:w="567"/>
        <w:gridCol w:w="472"/>
        <w:gridCol w:w="945"/>
        <w:gridCol w:w="1134"/>
      </w:tblGrid>
      <w:tr>
        <w:trPr>
          <w:trHeight w:val="545" w:hRule="atLeast"/>
        </w:trPr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КБ ЦВ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АО «РЖД»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Обозначение</w:t>
            </w:r>
          </w:p>
        </w:tc>
        <w:tc>
          <w:tcPr>
            <w:tcW w:w="10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д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</w:rPr>
              <w:t>Лис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ов</w:t>
            </w:r>
          </w:p>
        </w:tc>
      </w:tr>
      <w:tr>
        <w:trPr>
          <w:trHeight w:val="403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АТ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36 - 2016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28"/>
              </w:rPr>
              <w:t>732-ЦВ-ЦЛ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2</w:t>
            </w: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76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Дата выпус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Срок действия П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П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(ДПИ, ПР</w:t>
            </w:r>
            <w:r>
              <w:rPr>
                <w:rFonts w:cs="Arial Narrow" w:ascii="Arial Narrow" w:hAnsi="Arial Narrow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рок изменения.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рочн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33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ичина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317" w:hanging="0"/>
              <w:jc w:val="left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Требование заказчика</w:t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Указание о заделе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Arial Narrow" w:hAnsi="Arial Narrow" w:cs="Arial Narrow"/>
                <w:strike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Задела нет</w:t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28"/>
                <w:szCs w:val="28"/>
              </w:rPr>
            </w:pPr>
            <w:r>
              <w:rPr>
                <w:rFonts w:cs="Arial Narrow" w:ascii="Arial Narrow" w:hAnsi="Arial Narrow"/>
                <w:strike/>
                <w:sz w:val="28"/>
                <w:szCs w:val="28"/>
              </w:rPr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Указания о внедрении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именяемость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азослать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Учтенным абонентам (по разнарядке ЦСЖТ)</w:t>
            </w:r>
          </w:p>
        </w:tc>
      </w:tr>
      <w:tr>
        <w:trPr>
          <w:trHeight w:val="409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иложение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9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214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88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firstLine="885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.9 абзац 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ind w:firstLine="8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75" w:right="175" w:firstLine="710"/>
              <w:jc w:val="both"/>
              <w:rPr>
                <w:b/>
                <w:b/>
              </w:rPr>
            </w:pPr>
            <w:r>
              <w:rPr/>
              <w:t>«Все стенды, устройства и установки для испытания тормозного оборудования и тормоза вагона, соблюдение технологии и качество ремонта должны проверяться не реже одного раза в 6 месяцев комиссией под председательством должностного лица, определенного железнодорожной администрацией.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лжно быть</w:t>
            </w:r>
            <w:r>
              <w:rPr>
                <w:b/>
              </w:rPr>
              <w:t>:</w:t>
            </w:r>
          </w:p>
          <w:p>
            <w:pPr>
              <w:pStyle w:val="Normal"/>
              <w:ind w:left="175" w:right="175" w:firstLine="71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5" w:right="175" w:firstLine="710"/>
              <w:jc w:val="both"/>
              <w:rPr>
                <w:u w:val="single"/>
              </w:rPr>
            </w:pPr>
            <w:r>
              <w:rPr/>
              <w:t>«Все стенды, устройства и установки для испытания тормозного оборудования и тормоза вагона, соблюдение технологии и качество ремонта должны проверяться не реже одного раза в 6 месяцев комиссией под председательством должностного лица предприятия структурного подразделения, уполномоченной железнодорожной администрацией.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                                                                                                    </w:t>
            </w:r>
            <w:r>
              <w:rPr/>
              <w:t>Копии исправить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ставил</w:t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Н.контр.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твердил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д.заказ.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лжность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. констр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ч. отдел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ч отдел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амил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ехт М.В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бедев Г.В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еленков А.В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ись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ат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2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Изменение внес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ую копию испр.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410"/>
        <w:gridCol w:w="3119"/>
        <w:gridCol w:w="2268"/>
        <w:gridCol w:w="850"/>
      </w:tblGrid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36 - 201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76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2.2.1 ввести абзац 4а</w:t>
            </w:r>
          </w:p>
          <w:p>
            <w:pPr>
              <w:pStyle w:val="Normal"/>
              <w:ind w:right="175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22"/>
              <w:suppressAutoHyphens w:val="true"/>
              <w:spacing w:lineRule="auto" w:line="240" w:before="0" w:after="0"/>
              <w:ind w:left="175" w:right="175" w:firstLine="73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- фильтр очистки сжатого воздуха (при демонтаже главной и магистральной частей) и пылеулавливающие сетки камеры модельного ряда 6540.01;»</w:t>
            </w:r>
          </w:p>
          <w:p>
            <w:pPr>
              <w:pStyle w:val="Normal"/>
              <w:ind w:righ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7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6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2.2.1 абзац 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75" w:right="175" w:firstLine="710"/>
              <w:jc w:val="both"/>
              <w:rPr>
                <w:b/>
                <w:b/>
              </w:rPr>
            </w:pPr>
            <w:r>
              <w:rPr/>
              <w:t>«- авторежимы, за исключением авторежимов, на которые распространяется гарантийный срок службы и при условии, что он не заканчивается в следующий плановый межремонтный период;»</w:t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spacing w:before="120" w:after="120"/>
              <w:ind w:left="175" w:right="175" w:firstLine="710"/>
              <w:jc w:val="both"/>
              <w:rPr/>
            </w:pPr>
            <w:r>
              <w:rPr/>
              <w:t>«- авторежимы, за исключением авторежимов, на которые распространяется гарантийный срок службы и при условии, что он не заканчивается в следующий плановый межремонтный период вагона, а также авторежимов, имеющих пломбы и (или) бирки ремонтного предприятия (АКП, АО, СЦ), на которые распространяется гарантийный послеремонтный срок службы и при условии, что он не заканчивается в следующий плановый межремонтный период вагона;»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right="175" w:hanging="0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33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2.2.1 последний абзац :</w:t>
            </w:r>
          </w:p>
          <w:p>
            <w:pPr>
              <w:pStyle w:val="Normal"/>
              <w:suppressAutoHyphens w:val="true"/>
              <w:ind w:firstLine="737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ind w:firstLine="45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suppressAutoHyphens w:val="true"/>
              <w:ind w:firstLine="45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10"/>
              <w:jc w:val="both"/>
              <w:rPr/>
            </w:pPr>
            <w:r>
              <w:rPr/>
              <w:t>«Допускается при деповском ремонте не демонтировать с вагона главную и магистральную части воздухораспределителя, имеющие пломбы предприятия-изготовителя или пломбы и (или) бирки ремонтного предприятия (АКП, АО, СЦ), у которых доремонтный срок службы (срок службы от даты изготовления до первого ремонта) или межремонтный срок службы не достиг своего минимума, установленного нормативной документацией предприятия-изготовителя.»</w:t>
            </w:r>
          </w:p>
          <w:p>
            <w:pPr>
              <w:pStyle w:val="Normal"/>
              <w:ind w:left="175" w:right="175" w:hanging="0"/>
              <w:rPr/>
            </w:pPr>
            <w:r>
              <w:rPr/>
            </w:r>
          </w:p>
          <w:p>
            <w:pPr>
              <w:pStyle w:val="Normal"/>
              <w:ind w:left="175" w:right="175" w:hanging="0"/>
              <w:rPr/>
            </w:pPr>
            <w:r>
              <w:rPr/>
            </w:r>
          </w:p>
          <w:p>
            <w:pPr>
              <w:pStyle w:val="Normal"/>
              <w:ind w:right="176" w:firstLine="428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ind w:right="176" w:firstLine="428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10"/>
              <w:jc w:val="both"/>
              <w:rPr/>
            </w:pPr>
            <w:r>
              <w:rPr/>
              <w:t>«Допускается при деповском ремонте не демонтировать с вагона главную и магистральную части воздухораспределителя, а также авторежимы, имеющие пломбы предприятия-изготовителя или пломбы и (или) бирки ремонтного предприятия (АКП, АО, СЦ), у которых доремонтный срок службы (срок службы от даты изготовления до первого ремонта) или межремонтный срок службы, не заканчивается до проведения следующего планового ремонта.»</w:t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410"/>
        <w:gridCol w:w="3119"/>
        <w:gridCol w:w="2268"/>
        <w:gridCol w:w="850"/>
      </w:tblGrid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36 - 201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2.2.4</w:t>
            </w:r>
          </w:p>
          <w:p>
            <w:pPr>
              <w:pStyle w:val="Normal"/>
              <w:ind w:right="175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5" w:right="175" w:firstLine="710"/>
              <w:jc w:val="both"/>
              <w:rPr/>
            </w:pPr>
            <w:r>
              <w:rPr/>
              <w:t>«У камеры модельного ряда 295 на вагоне, в случае демонтажа главной и магистральной частей, необходимо проверить расстояние от привалочной плоскости фланца для главной части воздухораспределителя до рабочей поверхности кривошипа режимного валика воздухораспределителя и размер посадочного места под сетчато-войлочный фильтр.</w:t>
            </w:r>
          </w:p>
          <w:p>
            <w:pPr>
              <w:pStyle w:val="Normal"/>
              <w:suppressAutoHyphens w:val="true"/>
              <w:ind w:left="175" w:right="175" w:firstLine="710"/>
              <w:jc w:val="both"/>
              <w:rPr/>
            </w:pPr>
            <w:r>
              <w:rPr/>
              <w:t>Расстояние от привалочной плоскости для фланца главной части воздухораспределителя до рабочей поверхности кривошипа режимного валика воздухораспределителя должно быть у камеры 295.001 для груженого режима (80+1) мм, для среднего – (87+1) мм, для порожнего – не менее 98 мм; у камер 295М.001 и 295М.002 для груженого режима –  (80+1) мм, для среднего – (85+1) мм, для порожнего – не менее 98 мм. В случае несоответствия размеров приведенным выше значениям режимный валик воздухораспределителя следует заменить.</w:t>
            </w:r>
          </w:p>
          <w:p>
            <w:pPr>
              <w:pStyle w:val="Normal"/>
              <w:suppressAutoHyphens w:val="true"/>
              <w:ind w:left="175" w:right="175" w:firstLine="710"/>
              <w:jc w:val="both"/>
              <w:rPr/>
            </w:pPr>
            <w:r>
              <w:rPr/>
              <w:t>Размер посадочного места под сетчато-войлочный фильтр должен быть в пределах от 72 до 72,5 мм. Камеру воздухораспределителя, не выдержавшую контроль, следует заменить</w:t>
            </w:r>
            <w:r>
              <w:rPr>
                <w:i/>
              </w:rPr>
              <w:t>.»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ind w:left="175" w:right="175" w:firstLine="710"/>
              <w:jc w:val="both"/>
              <w:rPr/>
            </w:pPr>
            <w:r>
              <w:rPr/>
              <w:t>«У камеры модельного ряда 295 и 6540.01 на вагоне, в случае демонтажа главной и магистральной частей, необходимо проверить расстояние от привалочной плоскости фланца для главной части воздухораспределителя до рабочей поверхности кривошипа режимного валика воздухораспределителя и размер посадочного места под сетчато-войлочный фильтр.</w:t>
            </w:r>
          </w:p>
          <w:p>
            <w:pPr>
              <w:pStyle w:val="Normal"/>
              <w:suppressAutoHyphens w:val="true"/>
              <w:ind w:left="175" w:right="175" w:firstLine="737"/>
              <w:jc w:val="both"/>
              <w:rPr/>
            </w:pPr>
            <w:r>
              <w:rPr/>
              <w:t xml:space="preserve">Расстояние от привалочной плоскости для фланца главной части воздухораспределителя до рабочей поверхности кривошипа режимного валика воздухораспределителя должно быть у камеры 295.001 для груженого режима (80+1) мм, для среднего – (87+1) мм, для порожнего – не менее 98 мм; у камер </w:t>
            </w:r>
            <w:r>
              <w:rPr>
                <w:color w:val="000000"/>
              </w:rPr>
              <w:t>6540.01, 295М.001 и 295М.002 для груженого режима –  (80+1) мм, для среднего – (85+1) мм, для порожнего – не менее 98 мм. В случае несоответствия размеров приведенным выше значениям режимный валик воздухораспределителя следует заменить.</w:t>
            </w:r>
          </w:p>
          <w:p>
            <w:pPr>
              <w:pStyle w:val="Normal"/>
              <w:suppressAutoHyphens w:val="true"/>
              <w:ind w:left="175" w:right="175" w:firstLine="710"/>
              <w:jc w:val="both"/>
              <w:rPr/>
            </w:pPr>
            <w:r>
              <w:rPr>
                <w:color w:val="000000"/>
              </w:rPr>
              <w:t>Размер посадочного места под сетчато-войлочный фильтр камер модельного ряда 295 и под фильтр очистки сжатого воздуха камеры модельного ряда 6540.01 должен быть в пределах от 72 до 72,5 мм. Камеру воздухораспределителя, не выдержавшую контроль</w:t>
            </w:r>
            <w:r>
              <w:rPr/>
              <w:t>, следует заменить</w:t>
            </w:r>
            <w:r>
              <w:rPr>
                <w:i/>
              </w:rPr>
              <w:t>.»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6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2.2.8 абзац 2</w:t>
            </w:r>
          </w:p>
          <w:p>
            <w:pPr>
              <w:pStyle w:val="Normal"/>
              <w:ind w:right="176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5" w:right="175" w:firstLine="710"/>
              <w:jc w:val="both"/>
              <w:rPr/>
            </w:pPr>
            <w:r>
              <w:rPr/>
              <w:t>«У кронштейна-камеры модельного ряда КАВ30, в случае демонтажа с него главной и магистральной частей, фильтр очистки сжатого воздуха следует устанавливать только новый.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10"/>
              <w:jc w:val="both"/>
              <w:rPr/>
            </w:pPr>
            <w:r>
              <w:rPr/>
              <w:t xml:space="preserve">«У кронштейна-камеры модельного ряда </w:t>
            </w:r>
            <w:r>
              <w:rPr>
                <w:color w:val="000000"/>
              </w:rPr>
              <w:t>КАВ30 и камеры модельного ряда 6540.01,</w:t>
            </w:r>
            <w:r>
              <w:rPr/>
              <w:t xml:space="preserve"> в случае демонтажа с него главной и магистральной частей, фильтр очистки сжатого воздуха следует устанавливать только новый.»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410"/>
        <w:gridCol w:w="3119"/>
        <w:gridCol w:w="2268"/>
        <w:gridCol w:w="850"/>
      </w:tblGrid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36 - 201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76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3.4</w:t>
            </w:r>
          </w:p>
          <w:p>
            <w:pPr>
              <w:pStyle w:val="Normal"/>
              <w:ind w:right="175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  <w:t>«3.4 Сетчато-войлочные фильтры и пылеулавливающие сетки при плановых видах ремонта должны ставиться в тормозную систему вагона только новые и предварительно продутые сжатым воздухом.»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32"/>
              <w:suppressAutoHyphens w:val="true"/>
              <w:ind w:left="175" w:right="175" w:firstLine="84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3.4 Сетчато-войлочные фильтры</w:t>
            </w:r>
            <w:r>
              <w:rPr>
                <w:color w:val="000000"/>
                <w:sz w:val="24"/>
                <w:szCs w:val="24"/>
              </w:rPr>
              <w:t>, фильтры очистки сжатого воздуха</w:t>
            </w:r>
            <w:r>
              <w:rPr>
                <w:sz w:val="24"/>
                <w:szCs w:val="24"/>
              </w:rPr>
              <w:t xml:space="preserve"> и пылеулавливающие сетки при плановых видах ремонта должны ставиться в тормозную систему вагона только новые и предварительно продутые сжатым воздухом.»</w:t>
            </w:r>
          </w:p>
          <w:p>
            <w:pPr>
              <w:pStyle w:val="Normal"/>
              <w:ind w:right="175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6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7.2 абзацы 5, 6</w:t>
            </w:r>
          </w:p>
          <w:p>
            <w:pPr>
              <w:pStyle w:val="Normal"/>
              <w:ind w:right="176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2"/>
              <w:suppressAutoHyphens w:val="true"/>
              <w:ind w:left="175" w:right="175" w:firstLine="845"/>
              <w:jc w:val="both"/>
              <w:rPr/>
            </w:pPr>
            <w:r>
              <w:rPr>
                <w:sz w:val="24"/>
                <w:szCs w:val="24"/>
              </w:rPr>
              <w:t>«- расстояние от привалочной плоскости для главной части воздухораспределителя до рабочей поверхности кривошипа режимного валика воздухораспределителя должно быть у камеры 295.001 для груженого режима (80+1) мм, для среднего – (87+1) мм, для порожнего – не менее 98 мм, у камеры 295М.001 и 295М.002 для груженого режима (80+1) мм, для среднего – (85+1) мм, для порожнего – не менее 98 мм;</w:t>
            </w:r>
          </w:p>
          <w:p>
            <w:pPr>
              <w:pStyle w:val="Normal"/>
              <w:ind w:left="175" w:right="175" w:firstLine="851"/>
              <w:jc w:val="both"/>
              <w:rPr/>
            </w:pPr>
            <w:r>
              <w:rPr/>
              <w:t>- сетчато-войлочный фильтр и пылеулавливающие сетки при плановых видах ремонта должны быть заменены новыми, предварительно продутые сжатым воздух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2"/>
              <w:suppressAutoHyphens w:val="true"/>
              <w:ind w:left="175" w:right="175" w:firstLine="710"/>
              <w:jc w:val="both"/>
              <w:rPr/>
            </w:pPr>
            <w:r>
              <w:rPr>
                <w:sz w:val="24"/>
                <w:szCs w:val="24"/>
              </w:rPr>
              <w:t>«- расстояние от привалочной плоскости для главной части воздухораспределителя до рабочей поверхности кривошипа режимного валика воздухораспределителя должно быть у камеры 295.001 для груженого режима (80+1) мм, для среднего – (87+1) мм, для порожнего – не менее 98 мм, у камер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540.01, 295М.001 и 295М.002 для груженого режима (80+1) мм, для среднего – (85+1) мм, для порожнего – не менее 98 мм;</w:t>
            </w:r>
          </w:p>
          <w:p>
            <w:pPr>
              <w:pStyle w:val="Normal"/>
              <w:suppressAutoHyphens w:val="true"/>
              <w:ind w:left="175" w:right="175" w:firstLine="710"/>
              <w:jc w:val="both"/>
              <w:rPr/>
            </w:pPr>
            <w:r>
              <w:rPr>
                <w:color w:val="000000"/>
              </w:rPr>
              <w:t>- сетчато-войлочный фильтр, фильтры очистки сжатого воздуха и пылеулавливающие сетки при плановых видах ремонта должны быть заменены новыми, предварительно</w:t>
            </w:r>
            <w:r>
              <w:rPr/>
              <w:t xml:space="preserve"> продутые сжатым воздухом;»</w:t>
            </w:r>
          </w:p>
          <w:p>
            <w:pPr>
              <w:pStyle w:val="Normal"/>
              <w:ind w:right="175" w:hanging="0"/>
              <w:rPr/>
            </w:pPr>
            <w:r>
              <w:rPr/>
            </w:r>
          </w:p>
          <w:p>
            <w:pPr>
              <w:pStyle w:val="Normal"/>
              <w:ind w:right="175" w:hanging="0"/>
              <w:rPr/>
            </w:pPr>
            <w:r>
              <w:rPr/>
            </w:r>
          </w:p>
          <w:p>
            <w:pPr>
              <w:pStyle w:val="Normal"/>
              <w:ind w:right="175" w:hanging="0"/>
              <w:rPr/>
            </w:pPr>
            <w:r>
              <w:rPr/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410"/>
        <w:gridCol w:w="3119"/>
        <w:gridCol w:w="2268"/>
        <w:gridCol w:w="850"/>
      </w:tblGrid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36 - 201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2.1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3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20"/>
              <w:jc w:val="both"/>
              <w:rPr>
                <w:i/>
                <w:i/>
              </w:rPr>
            </w:pPr>
            <w:r>
              <w:rPr/>
              <w:t>«Поступившие в ремонт авторежимы, у которых до окончания гарантийного срока службы остается не менее 2 лет, не имеющие наружных повреждений и сильных загрязнений, должны быть испытаны без предварительной их очистки и ремонта.</w:t>
            </w:r>
          </w:p>
          <w:p>
            <w:pPr>
              <w:pStyle w:val="Normal"/>
              <w:suppressAutoHyphens w:val="true"/>
              <w:ind w:left="175" w:right="175" w:firstLine="720"/>
              <w:jc w:val="both"/>
              <w:rPr/>
            </w:pPr>
            <w:r>
              <w:rPr/>
              <w:t>При удовлетворительных результатах испытания на авторежим устанавливается бирка с указанием клейма АКП и даты испытания (число, месяц и две последние цифры года). В случае отрицательных результатов испытания предприятию-изготовителю в установленном порядке направляется акт-рекламация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ind w:firstLine="47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20"/>
              <w:jc w:val="both"/>
              <w:rPr>
                <w:i/>
                <w:i/>
              </w:rPr>
            </w:pPr>
            <w:r>
              <w:rPr/>
              <w:t>«Поступившие в ремонт авторежимы, у которых до окончания гарантийного срока службы остается не менее 2 лет, не имеющие наружных повреждений и сильных загрязнений, должны быть испытаны без предварительной их очистки и ремонта.</w:t>
            </w:r>
          </w:p>
          <w:p>
            <w:pPr>
              <w:pStyle w:val="Normal"/>
              <w:suppressAutoHyphens w:val="true"/>
              <w:ind w:left="175" w:right="175" w:firstLine="720"/>
              <w:jc w:val="both"/>
              <w:rPr/>
            </w:pPr>
            <w:r>
              <w:rPr/>
              <w:t>При положительных результатах испытания на авторежим устанавливается бирка с указанием клейма АКП и даты испытания (число, месяц и две последние цифры года). В случае отрицательных результатов испытания предприятию-изготовителю в установленном порядке направляется акт-рекламация.</w:t>
            </w:r>
          </w:p>
          <w:p>
            <w:pPr>
              <w:pStyle w:val="Normal"/>
              <w:ind w:left="885" w:right="175" w:hanging="0"/>
              <w:rPr>
                <w:sz w:val="28"/>
                <w:szCs w:val="28"/>
              </w:rPr>
            </w:pPr>
            <w:r>
              <w:rPr/>
              <w:t>Снятые с вагона авторежимы АКВ1 должны быть направлены в СЦ.»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2.5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3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suppressAutoHyphens w:val="true"/>
              <w:spacing w:before="60" w:after="0"/>
              <w:ind w:firstLine="499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spacing w:before="120" w:after="0"/>
              <w:ind w:left="175" w:right="175" w:firstLine="709"/>
              <w:jc w:val="both"/>
              <w:rPr/>
            </w:pPr>
            <w:r>
              <w:rPr/>
              <w:t xml:space="preserve">«Каждый отремонтированный авторежим должен быть испытан на испытательном стенде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ind w:left="176" w:right="176" w:firstLine="709"/>
              <w:jc w:val="both"/>
              <w:rPr>
                <w:i/>
                <w:i/>
              </w:rPr>
            </w:pPr>
            <w:r>
              <w:rPr/>
              <w:t>На отремонтированном и выдержавшем испытание авторежиме должна стоять бирка. Бирка должна устанавливаться под гайку одного из болтов, соединяющих демпферную часть с пневмореле. На бирке должны быть нанесены клеймо АКП и дата ремонта (число, месяц и две последние цифры года).»</w:t>
            </w:r>
          </w:p>
          <w:p>
            <w:pPr>
              <w:pStyle w:val="32"/>
              <w:suppressAutoHyphens w:val="true"/>
              <w:spacing w:before="0" w:after="0"/>
              <w:ind w:left="175" w:right="175" w:firstLine="88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ind w:firstLine="47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spacing w:before="120" w:after="0"/>
              <w:ind w:left="175" w:right="175" w:firstLine="709"/>
              <w:jc w:val="both"/>
              <w:rPr/>
            </w:pPr>
            <w:r>
              <w:rPr/>
              <w:t xml:space="preserve">«Каждый отремонтированный авторежим должен быть испытан на испытательном стенде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ind w:left="176" w:right="176" w:firstLine="709"/>
              <w:jc w:val="both"/>
              <w:rPr/>
            </w:pPr>
            <w:r>
              <w:rPr/>
              <w:t>На отремонтированном и выдержавшем испытание авторежиме должна стоять бирка. Бирка должна устанавливаться под гайку одного из болтов, соединяющих демпферную часть с пневмореле. На бирке должны быть нанесены: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ind w:left="176" w:right="176" w:firstLine="709"/>
              <w:jc w:val="both"/>
              <w:rPr/>
            </w:pPr>
            <w:r>
              <w:rPr/>
              <w:t>- клеймо АКП и дата ремонта (число, месяц и две последние цифры года) – при ремонте в АКП;</w:t>
            </w:r>
          </w:p>
          <w:p>
            <w:pPr>
              <w:pStyle w:val="TextBodyIndent"/>
              <w:suppressAutoHyphens w:val="true"/>
              <w:ind w:left="176" w:right="176" w:firstLine="720"/>
              <w:jc w:val="both"/>
              <w:rPr>
                <w:sz w:val="24"/>
              </w:rPr>
            </w:pPr>
            <w:r>
              <w:rPr>
                <w:sz w:val="24"/>
              </w:rPr>
              <w:t>- клеймо СЦ, маркировка в виде буквы «Р» и дата ремонта (число, месяц и две последние цифры года) – при ремонте в СЦ.</w:t>
            </w:r>
          </w:p>
          <w:p>
            <w:pPr>
              <w:pStyle w:val="Normal"/>
              <w:ind w:left="176" w:right="176" w:firstLine="710"/>
              <w:rPr/>
            </w:pPr>
            <w:r>
              <w:rPr/>
              <w:t>Кроме того, отремонтированные в СЦ авторежимы должны быть опломбированы.»</w:t>
            </w:r>
          </w:p>
          <w:p>
            <w:pPr>
              <w:pStyle w:val="32"/>
              <w:suppressAutoHyphens w:val="true"/>
              <w:spacing w:before="0" w:after="0"/>
              <w:ind w:left="176" w:right="176"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410"/>
        <w:gridCol w:w="3119"/>
        <w:gridCol w:w="2268"/>
        <w:gridCol w:w="850"/>
      </w:tblGrid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36 - 201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10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2.8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20"/>
              <w:jc w:val="both"/>
              <w:rPr/>
            </w:pPr>
            <w:r>
              <w:rPr/>
              <w:t>«Отремонтированный авторежим, срок хранения которого превышает 6 месяцев со времени его ремонта, может быть установлен на вагон только после испытания при условии удовлетворительных результатов. При этом на авторежим должна быть установлена бирка с указанием клейма АКП и даты испытания с сохранением бирки, поставленной при ремонте.»</w:t>
            </w:r>
          </w:p>
          <w:p>
            <w:pPr>
              <w:pStyle w:val="32"/>
              <w:suppressAutoHyphens w:val="true"/>
              <w:spacing w:before="0" w:after="0"/>
              <w:ind w:left="0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uppressAutoHyphens w:val="true"/>
              <w:spacing w:before="0" w:after="0"/>
              <w:ind w:left="284" w:right="176" w:firstLine="44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37"/>
              <w:jc w:val="both"/>
              <w:rPr/>
            </w:pPr>
            <w:r>
              <w:rPr/>
              <w:t xml:space="preserve">«Отремонтированный авторежим, срок хранения которого превышает со времени ремонта 6 месяцев – для авторежимов модельного ряда 265А и 6532, 1 год – для авторежимов АКВ1, может быть установлен на вагон только после его испытания при условии положительных результатов. При этом на авторежим в дополнение к бирке, установленной при его ремонте, должна быть установлена бирка, на которой должны быть нанесены: </w:t>
            </w:r>
          </w:p>
          <w:p>
            <w:pPr>
              <w:pStyle w:val="Normal"/>
              <w:suppressAutoHyphens w:val="true"/>
              <w:ind w:left="175" w:right="175" w:firstLine="720"/>
              <w:jc w:val="both"/>
              <w:rPr>
                <w:i/>
                <w:i/>
              </w:rPr>
            </w:pPr>
            <w:r>
              <w:rPr/>
              <w:t>- клеймо АКП и дата испытания (число, месяц и две последние цифры года) – при испытании в АКП;</w:t>
            </w:r>
          </w:p>
          <w:p>
            <w:pPr>
              <w:pStyle w:val="32"/>
              <w:suppressAutoHyphens w:val="true"/>
              <w:spacing w:before="0" w:after="0"/>
              <w:ind w:left="175" w:right="175" w:firstLine="601"/>
              <w:jc w:val="both"/>
              <w:rPr>
                <w:sz w:val="24"/>
              </w:rPr>
            </w:pPr>
            <w:r>
              <w:rPr>
                <w:sz w:val="24"/>
              </w:rPr>
              <w:t>- клеймо СЦ, маркировка в виде буквы «И» и дата испытания (число, месяц и две последние цифры года) – при испытании в СЦ.»</w:t>
            </w:r>
          </w:p>
          <w:p>
            <w:pPr>
              <w:pStyle w:val="32"/>
              <w:suppressAutoHyphens w:val="true"/>
              <w:spacing w:before="0" w:after="0"/>
              <w:ind w:left="175" w:right="175" w:firstLine="60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5" w:firstLine="60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5" w:firstLine="60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2.9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499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ind w:left="175" w:right="175" w:firstLine="710"/>
              <w:jc w:val="both"/>
              <w:rPr/>
            </w:pPr>
            <w:r>
              <w:rPr/>
              <w:t>«На новом авторежиме, выдержавшем испытание перед постановкой на вагон, должна стоять бирка. Бирка должна устанавливаться под гайку одного из болтов, соединяющих демпферную часть с пневмореле. На бирке должны быть нанесены клеймо АКП и дата испытания (число, месяц и две последние цифры года).»</w:t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ind w:left="175" w:right="175" w:firstLine="45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ind w:left="175" w:right="175" w:firstLine="7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ind w:left="175" w:right="175" w:firstLine="710"/>
              <w:jc w:val="both"/>
              <w:rPr>
                <w:sz w:val="28"/>
                <w:szCs w:val="28"/>
              </w:rPr>
            </w:pPr>
            <w:r>
              <w:rPr/>
              <w:t>«На новом авторежиме, выдержавшем испытание перед постановкой на вагон (при превышении срока его хранения после изготовления), должна быть установлена бирка с сохранением пломбы предприятия-изготовителя. При этом маркировка бирки – в соответствии с пунктом 12.8. Бирка должна устанавливаться под гайку одного из болтов, соединяющих демпферную часть с пневмореле.»</w:t>
            </w:r>
          </w:p>
          <w:p>
            <w:pPr>
              <w:pStyle w:val="32"/>
              <w:suppressAutoHyphens w:val="true"/>
              <w:spacing w:before="0" w:after="0"/>
              <w:ind w:left="175" w:right="175" w:firstLine="601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5" w:firstLine="60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5" w:firstLine="60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5" w:firstLine="60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5" w:firstLine="60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5" w:firstLine="60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5" w:firstLine="60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uppressAutoHyphens w:val="true"/>
              <w:spacing w:before="0" w:after="0"/>
              <w:ind w:left="0" w:right="17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36 - 201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2"/>
              <w:suppressAutoHyphens w:val="true"/>
              <w:snapToGrid w:val="false"/>
              <w:spacing w:before="0" w:after="0"/>
              <w:ind w:left="283" w:right="176" w:firstLine="60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60" w:after="0"/>
              <w:ind w:left="175" w:firstLine="71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3.1.2 абзац 11</w:t>
            </w:r>
          </w:p>
          <w:p>
            <w:pPr>
              <w:pStyle w:val="Normal"/>
              <w:suppressAutoHyphens w:val="true"/>
              <w:spacing w:before="60" w:after="0"/>
              <w:ind w:left="175" w:firstLine="71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left="175" w:firstLine="7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suppressAutoHyphens w:val="true"/>
              <w:spacing w:before="60" w:after="0"/>
              <w:ind w:left="175" w:firstLine="7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  <w:t>«- привалочный фланец и прижим для надежного крепления авторежима в вертикальном положении во время его испытания, обеспечивающие размер от оси верхних отверстий привалочного фланца авторежима до опоры механизма поднятия упора авторежима (размер «г») для авторежима 265А-1 – (29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) мм, для авторежима 265А-4 – (30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5) мм.»</w:t>
            </w:r>
          </w:p>
          <w:p>
            <w:pPr>
              <w:pStyle w:val="Normal"/>
              <w:ind w:left="175" w:right="175" w:firstLine="710"/>
              <w:rPr/>
            </w:pPr>
            <w:r>
              <w:rPr/>
            </w:r>
          </w:p>
          <w:p>
            <w:pPr>
              <w:pStyle w:val="Normal"/>
              <w:ind w:left="175" w:right="175" w:firstLine="710"/>
              <w:rPr/>
            </w:pPr>
            <w:r>
              <w:rPr/>
            </w:r>
          </w:p>
          <w:p>
            <w:pPr>
              <w:pStyle w:val="Normal"/>
              <w:ind w:left="175" w:right="175" w:firstLine="45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ind w:left="175" w:right="175" w:firstLine="45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  <w:t>«- привалочный фланец и прижим для надежного крепления авторежима в вертикальном положении во время его испытания, обеспечивающие размер от оси верхних отверстий привалочного фланца авторежима до опоры механизма поднятия упора авторежима (размер «г») для авторежима 265А-1 – (29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) мм, для авторежима 265А-4, АКВ1 и модельного ряда 6532 – (30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5) мм.»</w:t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3.2.1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499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suppressAutoHyphens w:val="true"/>
              <w:spacing w:before="60" w:after="0"/>
              <w:ind w:firstLine="499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20"/>
              <w:jc w:val="both"/>
              <w:rPr/>
            </w:pPr>
            <w:r>
              <w:rPr/>
              <w:t>«Перед испытанием у авторежима следует проконтролировать:</w:t>
            </w:r>
          </w:p>
          <w:p>
            <w:pPr>
              <w:pStyle w:val="Normal"/>
              <w:suppressAutoHyphens w:val="true"/>
              <w:ind w:left="175" w:right="175" w:firstLine="720"/>
              <w:jc w:val="both"/>
              <w:rPr/>
            </w:pPr>
            <w:r>
              <w:rPr/>
              <w:t xml:space="preserve">- размер «в» (выход кольцевой проточки вилки из корпуса авторежима), который должен быть не менее 2 мм; </w:t>
            </w:r>
          </w:p>
          <w:p>
            <w:pPr>
              <w:pStyle w:val="Normal"/>
              <w:suppressAutoHyphens w:val="true"/>
              <w:ind w:left="175" w:right="175" w:firstLine="720"/>
              <w:jc w:val="both"/>
              <w:rPr>
                <w:i/>
                <w:i/>
              </w:rPr>
            </w:pPr>
            <w:r>
              <w:rPr/>
              <w:t xml:space="preserve">- размер «б» (у авторежима 265А-1), который должен быть не более 70 мм; </w:t>
            </w:r>
          </w:p>
          <w:p>
            <w:pPr>
              <w:pStyle w:val="32"/>
              <w:suppressAutoHyphens w:val="true"/>
              <w:spacing w:before="0" w:after="0"/>
              <w:ind w:left="885" w:right="175" w:hanging="0"/>
              <w:jc w:val="both"/>
              <w:rPr>
                <w:sz w:val="24"/>
              </w:rPr>
            </w:pPr>
            <w:r>
              <w:rPr>
                <w:sz w:val="24"/>
              </w:rPr>
              <w:t>- размер «у» (у авторежима 265А-4), который должен быть не менее 120 мм.»</w:t>
            </w:r>
          </w:p>
          <w:p>
            <w:pPr>
              <w:pStyle w:val="32"/>
              <w:suppressAutoHyphens w:val="true"/>
              <w:spacing w:before="0" w:after="0"/>
              <w:ind w:left="175" w:right="1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5" w:firstLine="453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5" w:firstLine="45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2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/>
              <w:t>Перед испытанием у авторежима следует проконтролировать:</w:t>
            </w:r>
          </w:p>
          <w:p>
            <w:pPr>
              <w:pStyle w:val="Normal"/>
              <w:suppressAutoHyphens w:val="true"/>
              <w:ind w:left="175" w:right="175" w:firstLine="720"/>
              <w:jc w:val="both"/>
              <w:rPr/>
            </w:pPr>
            <w:r>
              <w:rPr/>
              <w:t xml:space="preserve">- размер «в» (выход кольцевой проточки вилки из корпуса авторежима), который должен быть не менее 2 мм; </w:t>
            </w:r>
          </w:p>
          <w:p>
            <w:pPr>
              <w:pStyle w:val="Normal"/>
              <w:suppressAutoHyphens w:val="true"/>
              <w:ind w:left="175" w:right="175" w:firstLine="720"/>
              <w:jc w:val="both"/>
              <w:rPr>
                <w:i/>
                <w:i/>
              </w:rPr>
            </w:pPr>
            <w:r>
              <w:rPr/>
              <w:t xml:space="preserve">- размер «б» (у авторежима 265А-1), который должен быть не более 70 мм; </w:t>
            </w:r>
          </w:p>
          <w:p>
            <w:pPr>
              <w:pStyle w:val="32"/>
              <w:suppressAutoHyphens w:val="true"/>
              <w:spacing w:before="0" w:after="0"/>
              <w:ind w:left="885" w:right="175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- размер «у» (у авторежима 265А-4, АКВ1 и </w:t>
            </w:r>
            <w:r>
              <w:rPr>
                <w:sz w:val="24"/>
                <w:szCs w:val="24"/>
              </w:rPr>
              <w:t>модельного ряда 6532</w:t>
            </w:r>
            <w:r>
              <w:rPr>
                <w:sz w:val="24"/>
              </w:rPr>
              <w:t>), который должен быть не менее 120 мм.»</w:t>
            </w:r>
          </w:p>
          <w:p>
            <w:pPr>
              <w:pStyle w:val="32"/>
              <w:suppressAutoHyphens w:val="true"/>
              <w:spacing w:before="0" w:after="0"/>
              <w:ind w:left="885"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5" w:right="175" w:firstLine="7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ind w:left="175" w:right="175"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suppressAutoHyphens w:val="true"/>
              <w:spacing w:before="0" w:after="120"/>
              <w:ind w:left="283" w:right="175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410"/>
        <w:gridCol w:w="3119"/>
        <w:gridCol w:w="2268"/>
        <w:gridCol w:w="850"/>
      </w:tblGrid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36 - 201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2"/>
              <w:suppressAutoHyphens w:val="true"/>
              <w:snapToGrid w:val="false"/>
              <w:spacing w:before="0" w:after="0"/>
              <w:ind w:left="885" w:right="175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3.2.8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499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sz w:val="24"/>
              </w:rPr>
            </w:pPr>
            <w:r>
              <w:rPr>
                <w:sz w:val="24"/>
              </w:rPr>
              <w:t>«Закрыть кран 3. Давление сжатого воздуха в РЗД должно быть (0,30±0,01) МПа [(3,0±0,1) 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]. Переместить вверх опору механизма поднятия упора авторежима на (27+1) мм – для авторежима 265А-1, на (40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0,5) мм – для авторежима 265А-4. После поднятия вилки с упором авторежима дать выдержку времени не менее 60 секунд и открыть кран 3. При этом давление сжатого воздуха в ТР должно установиться равным давлению сжатого воздуха в РЗД.»</w:t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6" w:firstLine="88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32"/>
              <w:suppressAutoHyphens w:val="true"/>
              <w:spacing w:before="0" w:after="0"/>
              <w:ind w:left="175" w:right="176" w:firstLine="88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sz w:val="24"/>
              </w:rPr>
            </w:pPr>
            <w:r>
              <w:rPr>
                <w:sz w:val="24"/>
              </w:rPr>
              <w:t>«Закрыть кран 3. Давление сжатого воздуха в РЗД должно быть (0,30±0,01) МПа [(3,0±0,1) 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]. Переместить вверх опору механизма поднятия упора авторежима на (27+1) мм – для авторежима 265А-1, на (40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0,5) мм – для авторежима 265А-4, АКВ1 и</w:t>
            </w:r>
            <w:r>
              <w:rPr>
                <w:sz w:val="24"/>
                <w:szCs w:val="24"/>
              </w:rPr>
              <w:t xml:space="preserve"> модельного ряда 6532</w:t>
            </w:r>
            <w:r>
              <w:rPr>
                <w:sz w:val="24"/>
              </w:rPr>
              <w:t>. После поднятия вилки с упором авторежима дать выдержку времени не менее 60 секунд и открыть кран 3. При этом давление сжатого воздуха в ТР должно установиться равным давлению сжатого воздуха в РЗД.»</w:t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3.2.10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499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suppressAutoHyphens w:val="true"/>
              <w:spacing w:before="60" w:after="0"/>
              <w:ind w:left="175" w:right="175"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  <w:t>«Закрыть кран 3 и после падения давления сжатого воздуха в ТР до нуля освободить упор авторежима от действия механизма его поднятия. При этом вилка с упором должна занять свое нижнее положение (исходное положение в соответствии с пунктом 13.2.1) у авторежима 265А-1 за время от 18 до 45 секунд, у авторежима 265А-4 – от 20 до 60 секунд.»</w:t>
            </w:r>
          </w:p>
          <w:p>
            <w:pPr>
              <w:pStyle w:val="Normal"/>
              <w:ind w:left="175"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5"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5" w:right="175" w:firstLine="45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ind w:left="175" w:right="175" w:firstLine="45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75" w:right="175" w:firstLine="710"/>
              <w:jc w:val="both"/>
              <w:rPr>
                <w:sz w:val="28"/>
                <w:szCs w:val="28"/>
              </w:rPr>
            </w:pPr>
            <w:r>
              <w:rPr/>
              <w:t>«Закрыть кран 3 и после падения давления сжатого воздуха в ТР до нуля освободить упор авторежима от действия механизма его поднятия. При этом вилка с упором должна занять свое нижнее положение (исходное положение в соответствии с пунктом 13.2.1) у авторежима 265А-1 за время от 18 до 45 секунд, у авторежима 265А-4, АКВ1 и модельного ряда 6532 – от 18 до 60 секунд.»</w:t>
            </w:r>
          </w:p>
          <w:p>
            <w:pPr>
              <w:pStyle w:val="32"/>
              <w:suppressAutoHyphens w:val="true"/>
              <w:spacing w:before="0" w:after="0"/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2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410"/>
        <w:gridCol w:w="3119"/>
        <w:gridCol w:w="2268"/>
        <w:gridCol w:w="850"/>
      </w:tblGrid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36 - 201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0"/>
              <w:rPr>
                <w:rFonts w:ascii="Arial Narrow" w:hAnsi="Arial Narrow" w:cs="Arial Narrow"/>
                <w:highlight w:val="green"/>
              </w:rPr>
            </w:pPr>
            <w:r>
              <w:rPr>
                <w:rFonts w:cs="Arial Narrow" w:ascii="Arial Narrow" w:hAnsi="Arial Narrow"/>
                <w:highlight w:val="green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4.7 абзац 3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20"/>
              <w:jc w:val="both"/>
              <w:rPr/>
            </w:pPr>
            <w:r>
              <w:rPr/>
              <w:t>«- запрещается регулировать размер «а», изменяя размер «б» (у авторежима 265А-1) или размер «у» (у авторежима 265А-4) с помощью упора авторежима, зашплинтованного в АКП;»</w:t>
            </w:r>
          </w:p>
          <w:p>
            <w:pPr>
              <w:pStyle w:val="Normal"/>
              <w:suppressAutoHyphens w:val="true"/>
              <w:ind w:left="176" w:right="176" w:firstLine="72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176" w:right="176" w:firstLine="72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32"/>
              <w:suppressAutoHyphens w:val="true"/>
              <w:spacing w:before="0" w:after="0"/>
              <w:ind w:left="175" w:right="175" w:firstLine="60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20"/>
              <w:jc w:val="both"/>
              <w:rPr>
                <w:i/>
                <w:i/>
              </w:rPr>
            </w:pPr>
            <w:r>
              <w:rPr/>
              <w:t xml:space="preserve">«- запрещается регулировать размер «а», изменяя размер «б» (у авторежима 265А-1) или размер «у» (у авторежима 265А-4, АКВ1 и </w:t>
            </w:r>
            <w:r>
              <w:rPr>
                <w:color w:val="000000"/>
              </w:rPr>
              <w:t>авторежима модельного ряда 6532</w:t>
            </w:r>
            <w:r>
              <w:rPr/>
              <w:t>) с помощью упора авторежима, зафиксированного (шплинтом – у авторежимов модельного ряда 265А, шайбой – у авторежимов АКВ1) при изготовлении или ремонте авторежима;»</w:t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6" w:right="176" w:firstLine="70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6" w:right="176" w:firstLine="709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176" w:right="176" w:firstLine="72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176" w:right="176" w:firstLine="72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176" w:right="176" w:firstLine="72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176" w:right="176"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4.8 абзац 3</w:t>
            </w:r>
          </w:p>
          <w:p>
            <w:pPr>
              <w:pStyle w:val="Normal"/>
              <w:suppressAutoHyphens w:val="true"/>
              <w:ind w:left="176" w:right="176"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ind w:left="176" w:right="176"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5" w:right="175" w:firstLine="710"/>
              <w:jc w:val="both"/>
              <w:rPr/>
            </w:pPr>
            <w:r>
              <w:rPr/>
              <w:t>«- между упором авторежима и контактной планкой тележки порожнего вагона не должно быть зазора, кольцевая проточка на вилке авторежима 265А-1 не должна быть видна, а для авторежима 265А-4 допускается видимость кольцевой проточки на вилке авторежима при поджатии упора демпферной части регулировочными пластинами;»</w:t>
            </w:r>
          </w:p>
          <w:p>
            <w:pPr>
              <w:pStyle w:val="Normal"/>
              <w:suppressAutoHyphens w:val="true"/>
              <w:ind w:left="176" w:right="176" w:firstLine="720"/>
              <w:jc w:val="center"/>
              <w:rPr/>
            </w:pPr>
            <w:r>
              <w:rPr/>
            </w:r>
          </w:p>
          <w:p>
            <w:pPr>
              <w:pStyle w:val="Normal"/>
              <w:ind w:firstLine="47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suppressAutoHyphens w:val="true"/>
              <w:ind w:left="176" w:right="176"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5" w:right="175" w:firstLine="720"/>
              <w:jc w:val="both"/>
              <w:rPr/>
            </w:pPr>
            <w:r>
              <w:rPr/>
              <w:t>«- между упором авторежима и контактной планкой тележки порожнего вагона не должно быть зазора, кольцевая проточка на вилке авторежима 265А-1 не должна быть видна, а для авторежима 265А-4</w:t>
            </w:r>
            <w:r>
              <w:rPr>
                <w:color w:val="0000FF"/>
              </w:rPr>
              <w:t xml:space="preserve"> </w:t>
            </w:r>
            <w:r>
              <w:rPr/>
              <w:t>и авторежима модельного ряда 6532 допускается видимость кольцевой проточки на вилке авторежима при поджатии упора демпферной части регулировочными пластинами;»</w:t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spacing w:before="120" w:after="0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spacing w:before="120" w:after="0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spacing w:before="120" w:after="0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spacing w:before="120" w:after="0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spacing w:before="120" w:after="0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spacing w:before="120" w:after="0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spacing w:before="120" w:after="0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spacing w:before="120" w:after="0"/>
              <w:ind w:left="175" w:right="175" w:firstLine="71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410"/>
        <w:gridCol w:w="3119"/>
        <w:gridCol w:w="2268"/>
        <w:gridCol w:w="850"/>
      </w:tblGrid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36 - 201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76" w:right="176" w:firstLine="72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ind w:left="176" w:right="176"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ind w:left="176" w:right="176"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4.8 абзац 4</w:t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ind w:left="176" w:right="176"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spacing w:before="120" w:after="0"/>
              <w:ind w:left="175" w:right="175" w:firstLine="710"/>
              <w:jc w:val="both"/>
              <w:rPr/>
            </w:pPr>
            <w:r>
              <w:rPr/>
              <w:t>«- проверка регулировки авторежима производится на порожнем вагоне, для чего на вагоне производится полное служебное торможение и контролируется давление сжатого воздуха в тормозном цилиндре. Давление сжатого воздуха в тормозном цилиндре при полном служебном торможении должно быть для вагонов с тарой от 27 до 32 т – (0,16±0,01) МПа [(1,6±0,1) кгс/см2], для вагонов с тарой свыше 32 до 36 т – (0,19±0,01) МПа [(1,9±0,1) кгс/см2], для вагонов с тарой свыше 36 до 45 т – (0,22±0,01) МПа [(2,2±0,1) кгс/см2]. В случае несоответствия давления сжатого воздуха в тормозном цилиндре при полном служебном торможении порожнего вагона приведенным значениям производится регулировка положения упора авторежима путем снятия или постановки металлических регулировочных планок под контактную планку в соответствии с п. 14.6. Запрещается производить регулировку авторежима с помощью упора, зашплинтованного в АКП;»</w:t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6" w:right="176"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6" w:right="176"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47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26"/>
              <w:jc w:val="both"/>
              <w:rPr/>
            </w:pPr>
            <w:r>
              <w:rPr/>
              <w:t>«- проверка регулировки авторежима производится на порожнем вагоне, для чего на вагоне производится полное служебное торможение и контролируется давление сжатого воздуха в тормозном цилиндре. Давление сжатого воздуха в тормозном цилиндре при полном служебном торможении должно быть для вагонов с тарой от 27 до 32 т – (0,16±0,01) МПа [(1,6±0,1) кгс/см2], для вагонов с тарой свыше 32 до 36 т – (0,19±0,01) МПа [(1,9±0,1) кгс/см2], для вагонов с тарой свыше 36 до 45 т – (0,22±0,01) МПа [(2,2±0,1) кгс/см2]. В случае несоответствия давления сжатого воздуха в тормозном цилиндре при полном служебном торможении порожнего вагона приведенным значениям производится регулировка положения упора авторежима путем снятия или постановки металлических регулировочных планок под контактную планку в соответствии с п. 14.6. Запрещается производить регулировку авторежима с помощью упора, зафиксированного (шплинтом – у авторежимов модельного ряда 265А и 6532, шайбой – у авторежимов АКВ1) после проведения ремонта авторежима;»</w:t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6" w:right="176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6" w:right="176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6" w:right="176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6" w:right="176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6" w:right="176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6" w:right="176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6" w:right="176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6" w:right="176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6" w:right="176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6" w:right="176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6" w:right="176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6" w:right="176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6" w:right="176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6" w:right="176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410"/>
        <w:gridCol w:w="3119"/>
        <w:gridCol w:w="2268"/>
        <w:gridCol w:w="850"/>
      </w:tblGrid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36 - 201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37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true"/>
              <w:ind w:left="176" w:right="176"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5.11 абзац 1</w:t>
            </w:r>
          </w:p>
          <w:p>
            <w:pPr>
              <w:pStyle w:val="Normal"/>
              <w:suppressAutoHyphens w:val="true"/>
              <w:ind w:firstLine="737"/>
              <w:jc w:val="both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ind w:left="176" w:right="176"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suppressAutoHyphens w:val="true"/>
              <w:ind w:firstLine="73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2"/>
              <w:suppressAutoHyphens w:val="true"/>
              <w:ind w:left="175" w:right="175" w:firstLine="710"/>
              <w:jc w:val="both"/>
              <w:rPr/>
            </w:pPr>
            <w:r>
              <w:rPr>
                <w:sz w:val="24"/>
                <w:szCs w:val="24"/>
              </w:rPr>
              <w:t>«Отремонтированные магистральные и главные части, срок хранения которых превышает со времени ремонта 6 месяцев для воздухораспределителей модельного ряда 483 и 1 год – для воздухораспределителей модельного ряда КАВ60, могут быть установлены на вагон только после их испытания при положительных результатах. При этом на магистральную и главную части в дополнении к биркам, установленным при их ремонте, должны быть установлены бирки, на которых должны быть нанесены</w:t>
            </w:r>
            <w:r>
              <w:rPr/>
              <w:t>:»</w:t>
            </w:r>
          </w:p>
          <w:p>
            <w:pPr>
              <w:pStyle w:val="Normal"/>
              <w:suppressAutoHyphens w:val="true"/>
              <w:ind w:firstLine="737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737"/>
              <w:jc w:val="both"/>
              <w:rPr/>
            </w:pPr>
            <w:r>
              <w:rPr/>
            </w:r>
          </w:p>
          <w:p>
            <w:pPr>
              <w:pStyle w:val="Normal"/>
              <w:ind w:firstLine="47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2"/>
              <w:suppressAutoHyphens w:val="true"/>
              <w:ind w:left="175" w:right="175" w:firstLine="710"/>
              <w:jc w:val="both"/>
              <w:rPr/>
            </w:pPr>
            <w:r>
              <w:rPr>
                <w:sz w:val="24"/>
                <w:szCs w:val="24"/>
              </w:rPr>
              <w:t>«Отремонтированные магистральные и главные части, срок хранения которых превышает со времени ремонта 6 месяцев для воздухораспределителей модельного ряда 483 и 1 год – для воздухораспределителей модельного ряда КАВ60 и 6540, могут быть установлены на вагон только после их испытания при положительных результатах. При этом на магистральную и главную части в дополнении к биркам, установленным при их ремонте, должны быть установлены бирки, на которых должны быть нанесены</w:t>
            </w:r>
            <w:r>
              <w:rPr/>
              <w:t>:»</w:t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410"/>
        <w:gridCol w:w="3119"/>
        <w:gridCol w:w="2268"/>
        <w:gridCol w:w="850"/>
      </w:tblGrid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36 - 201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3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left="176" w:right="176"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Таблица 7</w:t>
            </w:r>
          </w:p>
          <w:p>
            <w:pPr>
              <w:pStyle w:val="Normal"/>
              <w:suppressAutoHyphens w:val="true"/>
              <w:ind w:left="176" w:right="176"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32"/>
              <w:suppressAutoHyphens w:val="true"/>
              <w:ind w:left="1735" w:hanging="1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7 – Размеры дроссельных отверстий магистральных и главных частей воздухораспределителей грузового типа</w:t>
            </w:r>
          </w:p>
          <w:tbl>
            <w:tblPr>
              <w:tblW w:w="9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8"/>
              <w:gridCol w:w="3402"/>
            </w:tblGrid>
            <w:tr>
              <w:trPr>
                <w:trHeight w:val="506" w:hRule="atLeast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нахождение отверстия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метр отверстия, мм</w:t>
                  </w:r>
                </w:p>
              </w:tc>
            </w:tr>
            <w:tr>
              <w:trPr>
                <w:trHeight w:val="273" w:hRule="atLeast"/>
                <w:cantSplit w:val="true"/>
              </w:trPr>
              <w:tc>
                <w:tcPr>
                  <w:tcW w:w="9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гистральная часть 483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дросселе плунжер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±0,12</w:t>
                  </w:r>
                </w:p>
              </w:tc>
            </w:tr>
            <w:tr>
              <w:trPr>
                <w:trHeight w:val="170" w:hRule="atLeast"/>
                <w:cantSplit w:val="true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хвостовике плунжер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±0,03 (3 отверстия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корпусе (дроссель к клапану мягкости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5±0,03*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гайке атмосферного клапана (узел трех клапанов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±0,0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хвостовике направляющего диска диафрагмы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/>
                  </w:pPr>
                  <w:r>
                    <w:rPr>
                      <w:sz w:val="20"/>
                      <w:szCs w:val="20"/>
                    </w:rPr>
                    <w:t>1,0</w:t>
                  </w: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</w:t>
                  </w:r>
                  <w:r>
                    <w:rPr>
                      <w:sz w:val="20"/>
                      <w:szCs w:val="20"/>
                    </w:rPr>
                    <w:t>0,25 (2 отверстия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седле диафрагмы переключателя режимо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±0,0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гистральная часть 483М, 483А</w:t>
                  </w:r>
                </w:p>
              </w:tc>
            </w:tr>
            <w:tr>
              <w:trPr>
                <w:trHeight w:val="327" w:hRule="atLeast"/>
                <w:cantSplit w:val="true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дросселе плунжер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±0,1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хвостовике плунжер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±0,03 (3 отверстия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корпусе (дроссель к клапану мягкости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±0,0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гайке атмосферного клапана (узел трех клапанов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±0,0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хвостовике направляющего диска диафрагмы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+0,25 (2 отверстия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седле диафрагмы переключателя режимо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±0,03</w:t>
                  </w:r>
                </w:p>
              </w:tc>
            </w:tr>
            <w:tr>
              <w:trPr>
                <w:trHeight w:val="323" w:hRule="atLeast"/>
                <w:cantSplit w:val="true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седле узла трех клапано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±0,0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ная часть 270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штоке главного поршня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7±0,05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корпусе (цилиндр главного поршня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±0,05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корпусе (ниппель обратного клапана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±0,05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уравнительном поршне (атмосферное отверстие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/>
                  </w:pPr>
                  <w:r>
                    <w:rPr>
                      <w:sz w:val="20"/>
                      <w:szCs w:val="20"/>
                    </w:rPr>
                    <w:t>2,8+0,1;</w:t>
                  </w: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</w:t>
                  </w:r>
                  <w:r>
                    <w:rPr>
                      <w:sz w:val="20"/>
                      <w:szCs w:val="20"/>
                    </w:rPr>
                    <w:t>0,0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ная часть 466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штоке с манжетами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±0,06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дросселе зажимной шайбы (узел диафрагмы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±0,03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корпусе (ниппель обратного клапана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±0,05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седле уравнительного поршня (атмосферное отверстие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5+0,16</w:t>
                  </w:r>
                </w:p>
              </w:tc>
            </w:tr>
            <w:tr>
              <w:trPr/>
              <w:tc>
                <w:tcPr>
                  <w:tcW w:w="9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ная часть 483.400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 втулке корпус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7+0,25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 корпусе (дроссель цилиндра главного поршня) 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5±0,03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корпусе (дроссель обратного клапана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±0,05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В уравнительном поршне (атмосферное отверстие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/>
                  </w:pPr>
                  <w:r>
                    <w:rPr>
                      <w:sz w:val="24"/>
                    </w:rPr>
                    <w:t>2,8+0,1;</w:t>
                  </w:r>
                  <w:r>
                    <w:rPr>
                      <w:rFonts w:eastAsia="Symbol" w:cs="Symbol" w:ascii="Symbol" w:hAnsi="Symbol"/>
                      <w:sz w:val="24"/>
                    </w:rPr>
                    <w:t></w:t>
                  </w:r>
                  <w:r>
                    <w:rPr>
                      <w:sz w:val="24"/>
                    </w:rPr>
                    <w:t>0,05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В седле клапана дополнительной разрядки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0,5±0,03</w:t>
                  </w:r>
                </w:p>
              </w:tc>
            </w:tr>
            <w:tr>
              <w:trPr/>
              <w:tc>
                <w:tcPr>
                  <w:tcW w:w="9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napToGrid w:val="false"/>
                    <w:spacing w:before="0" w:after="0"/>
                    <w:ind w:left="284" w:right="17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32"/>
                    <w:suppressAutoHyphens w:val="true"/>
                    <w:spacing w:before="0" w:after="0"/>
                    <w:ind w:left="284" w:right="17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5240</wp:posOffset>
                            </wp:positionH>
                            <wp:positionV relativeFrom="paragraph">
                              <wp:posOffset>-66675</wp:posOffset>
                            </wp:positionV>
                            <wp:extent cx="1447800" cy="0"/>
                            <wp:effectExtent l="0" t="8255" r="0" b="825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92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.2pt,-5.25pt" to="115.15pt,-5.25pt" stroked="t" o:allowincell="t" style="position:absolute">
                            <v:stroke color="black" weight="158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*Отверстие рассверливается до диаметра (0,9</w:t>
                  </w: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</w:t>
                  </w:r>
                  <w:r>
                    <w:rPr>
                      <w:sz w:val="20"/>
                      <w:szCs w:val="20"/>
                    </w:rPr>
                    <w:t>0,05) мм.</w:t>
                  </w:r>
                </w:p>
              </w:tc>
            </w:tr>
            <w:tr>
              <w:trPr/>
              <w:tc>
                <w:tcPr>
                  <w:tcW w:w="9810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napToGrid w:val="false"/>
                    <w:spacing w:before="0" w:after="0"/>
                    <w:ind w:left="284" w:right="17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410"/>
        <w:gridCol w:w="3119"/>
        <w:gridCol w:w="2268"/>
        <w:gridCol w:w="850"/>
      </w:tblGrid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36 - 201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4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left="176" w:right="176" w:firstLine="720"/>
              <w:jc w:val="center"/>
              <w:rPr/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32"/>
              <w:suppressAutoHyphens w:val="true"/>
              <w:ind w:left="1735" w:hanging="1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7 – Размеры дроссельных отверстий магистральных и главных частей воздухораспределителей грузового типа</w:t>
            </w:r>
          </w:p>
          <w:tbl>
            <w:tblPr>
              <w:tblW w:w="9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8"/>
              <w:gridCol w:w="3402"/>
            </w:tblGrid>
            <w:tr>
              <w:trPr>
                <w:trHeight w:val="327" w:hRule="atLeast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нахождение отверстия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метр отверстия, мм</w:t>
                  </w:r>
                </w:p>
              </w:tc>
            </w:tr>
            <w:tr>
              <w:trPr>
                <w:trHeight w:val="247" w:hRule="atLeast"/>
                <w:cantSplit w:val="true"/>
              </w:trPr>
              <w:tc>
                <w:tcPr>
                  <w:tcW w:w="9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гистральная часть 483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дросселе плунжер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±0,12</w:t>
                  </w:r>
                </w:p>
              </w:tc>
            </w:tr>
            <w:tr>
              <w:trPr>
                <w:trHeight w:val="170" w:hRule="atLeast"/>
                <w:cantSplit w:val="true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хвостовике плунжер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±0,03 (3 отверстия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корпусе (дроссель к клапану мягкости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5±0,03*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гайке атмосферного клапана (узел трех клапанов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±0,0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хвостовике направляющего диска диафрагмы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/>
                  </w:pPr>
                  <w:r>
                    <w:rPr>
                      <w:sz w:val="20"/>
                      <w:szCs w:val="20"/>
                    </w:rPr>
                    <w:t>1,0</w:t>
                  </w: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</w:t>
                  </w:r>
                  <w:r>
                    <w:rPr>
                      <w:sz w:val="20"/>
                      <w:szCs w:val="20"/>
                    </w:rPr>
                    <w:t>0,25 (2 отверстия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седле диафрагмы переключателя режимо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±0,0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гистральная часть 483М, 483А</w:t>
                  </w:r>
                </w:p>
              </w:tc>
            </w:tr>
            <w:tr>
              <w:trPr>
                <w:trHeight w:val="327" w:hRule="atLeast"/>
                <w:cantSplit w:val="true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дросселе плунжер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±0,1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хвостовике плунжер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±0,03 (3 отверстия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корпусе (дроссель к клапану мягкости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±0,0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гайке атмосферного клапана (узел трех клапанов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±0,0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хвостовике направляющего диска диафрагмы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+0,25 (2 отверстия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седле диафрагмы переключателя режимо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±0,03</w:t>
                  </w:r>
                </w:p>
              </w:tc>
            </w:tr>
            <w:tr>
              <w:trPr>
                <w:trHeight w:val="323" w:hRule="atLeast"/>
                <w:cantSplit w:val="true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седле узла трех клапано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±0,0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гистральная часть 4380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дросселе плунжер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0+0,25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хвостовике плунжер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7±0,03 (3 отверстия)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седле клапана мягкости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9±0,05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гайке атмосферного клапана (узел трех клапанов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9±0,05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хвостовике направляющего диска диафрагмы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+0,25 (2 отверстия)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седле диафрагмы переключателя режимо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6±0,03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седле узла трех клапано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3±0,0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ная часть 270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штоке главного поршня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7±0,05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корпусе (цилиндр главного поршня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±0,05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корпусе (ниппель обратного клапана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±0,05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уравнительном поршне (атмосферное отверстие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/>
                  </w:pPr>
                  <w:r>
                    <w:rPr>
                      <w:sz w:val="20"/>
                      <w:szCs w:val="20"/>
                    </w:rPr>
                    <w:t>2,8+0,1;</w:t>
                  </w: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</w:t>
                  </w:r>
                  <w:r>
                    <w:rPr>
                      <w:sz w:val="20"/>
                      <w:szCs w:val="20"/>
                    </w:rPr>
                    <w:t>0,05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седле клапана дополнительной разрядки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±0,03</w:t>
                  </w:r>
                </w:p>
              </w:tc>
            </w:tr>
            <w:tr>
              <w:trPr/>
              <w:tc>
                <w:tcPr>
                  <w:tcW w:w="9810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napToGrid w:val="false"/>
                    <w:spacing w:before="0" w:after="0"/>
                    <w:ind w:left="284" w:right="17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32"/>
                    <w:suppressAutoHyphens w:val="true"/>
                    <w:spacing w:before="0" w:after="0"/>
                    <w:ind w:left="284" w:right="17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32"/>
                    <w:suppressAutoHyphens w:val="true"/>
                    <w:spacing w:before="0" w:after="0"/>
                    <w:ind w:left="284" w:right="17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32"/>
                    <w:suppressAutoHyphens w:val="true"/>
                    <w:spacing w:before="0" w:after="0"/>
                    <w:ind w:left="284" w:right="17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32"/>
                    <w:suppressAutoHyphens w:val="true"/>
                    <w:spacing w:before="0" w:after="0"/>
                    <w:ind w:left="284" w:right="17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32"/>
                    <w:suppressAutoHyphens w:val="true"/>
                    <w:spacing w:before="0" w:after="0"/>
                    <w:ind w:left="284" w:right="17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32"/>
                    <w:suppressAutoHyphens w:val="true"/>
                    <w:spacing w:before="0" w:after="0"/>
                    <w:ind w:left="284" w:right="17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32"/>
                    <w:suppressAutoHyphens w:val="true"/>
                    <w:spacing w:before="0" w:after="0"/>
                    <w:ind w:left="284" w:right="17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32"/>
                    <w:suppressAutoHyphens w:val="true"/>
                    <w:spacing w:before="0" w:after="0"/>
                    <w:ind w:left="284" w:right="17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32"/>
                    <w:suppressAutoHyphens w:val="true"/>
                    <w:spacing w:before="0" w:after="0"/>
                    <w:ind w:left="0" w:right="17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410"/>
        <w:gridCol w:w="3119"/>
        <w:gridCol w:w="2268"/>
        <w:gridCol w:w="850"/>
      </w:tblGrid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36 - 201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5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tbl>
            <w:tblPr>
              <w:tblW w:w="9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8"/>
              <w:gridCol w:w="3402"/>
            </w:tblGrid>
            <w:tr>
              <w:trPr>
                <w:trHeight w:val="327" w:hRule="atLeast"/>
              </w:trPr>
              <w:tc>
                <w:tcPr>
                  <w:tcW w:w="9810" w:type="dxa"/>
                  <w:gridSpan w:val="2"/>
                  <w:tcBorders/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кончание таблицы 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ная часть 4381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штоке главного поршня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8±0,05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корпусе (цилиндр главного поршня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5±0,05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корпусе (ниппель обратного клапана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3±0,05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уравнительном поршне (атмосферное отверстие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8+0,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ная часть 466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штоке с манжетами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±0,06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дросселе зажимной шайбы (узел диафрагмы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±0,03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корпусе (ниппель обратного клапана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±0,05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седле уравнительного поршня (атмосферное отверстие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5+0,16</w:t>
                  </w:r>
                </w:p>
              </w:tc>
            </w:tr>
            <w:tr>
              <w:trPr/>
              <w:tc>
                <w:tcPr>
                  <w:tcW w:w="9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ная часть 483.400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 втулке корпус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7+0,25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 корпусе (дроссель цилиндра главного поршня) 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5±0,03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корпусе (дроссель обратного клапана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±0,05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В уравнительном поршне (атмосферное отверстие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/>
                  </w:pPr>
                  <w:r>
                    <w:rPr>
                      <w:sz w:val="24"/>
                    </w:rPr>
                    <w:t>2,8+0,1;</w:t>
                  </w:r>
                  <w:r>
                    <w:rPr>
                      <w:rFonts w:eastAsia="Symbol" w:cs="Symbol" w:ascii="Symbol" w:hAnsi="Symbol"/>
                      <w:sz w:val="24"/>
                    </w:rPr>
                    <w:t></w:t>
                  </w:r>
                  <w:r>
                    <w:rPr>
                      <w:sz w:val="24"/>
                    </w:rPr>
                    <w:t>0,05</w:t>
                  </w:r>
                </w:p>
              </w:tc>
            </w:tr>
            <w:tr>
              <w:trPr/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В седле клапана дополнительной разрядки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0,5±0,03</w:t>
                  </w:r>
                </w:p>
              </w:tc>
            </w:tr>
            <w:tr>
              <w:trPr/>
              <w:tc>
                <w:tcPr>
                  <w:tcW w:w="9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uppressAutoHyphens w:val="true"/>
                    <w:snapToGrid w:val="false"/>
                    <w:spacing w:before="0" w:after="0"/>
                    <w:ind w:left="284" w:right="17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32"/>
                    <w:suppressAutoHyphens w:val="true"/>
                    <w:spacing w:before="0" w:after="0"/>
                    <w:ind w:left="284" w:right="17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32"/>
                    <w:suppressAutoHyphens w:val="true"/>
                    <w:spacing w:before="0" w:after="120"/>
                    <w:ind w:left="283" w:right="174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5240</wp:posOffset>
                            </wp:positionH>
                            <wp:positionV relativeFrom="paragraph">
                              <wp:posOffset>-66675</wp:posOffset>
                            </wp:positionV>
                            <wp:extent cx="1447800" cy="0"/>
                            <wp:effectExtent l="0" t="8255" r="0" b="825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92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.2pt,-5.25pt" to="115.15pt,-5.25pt" stroked="t" o:allowincell="t" style="position:absolute">
                            <v:stroke color="black" weight="158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*Отверстие рассверливается до диаметра (0,9</w:t>
                  </w: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</w:t>
                  </w:r>
                  <w:r>
                    <w:rPr>
                      <w:sz w:val="20"/>
                      <w:szCs w:val="20"/>
                    </w:rPr>
                    <w:t>0,05) мм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410"/>
        <w:gridCol w:w="3119"/>
        <w:gridCol w:w="2268"/>
        <w:gridCol w:w="850"/>
      </w:tblGrid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36 - 201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2"/>
              <w:suppressAutoHyphens w:val="true"/>
              <w:snapToGrid w:val="false"/>
              <w:spacing w:before="0" w:after="0"/>
              <w:ind w:left="175" w:right="175" w:firstLine="60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6.1.5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499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uppressAutoHyphens w:val="true"/>
              <w:ind w:left="175" w:right="175" w:firstLine="710"/>
              <w:jc w:val="both"/>
              <w:rPr/>
            </w:pPr>
            <w:r>
              <w:rPr>
                <w:sz w:val="24"/>
              </w:rPr>
              <w:t>«16.1.5. Испытание магистральных частей воздухораспределителей модельного ряда 483 производится с закрепленной на стенде проверенной и исправной главной частью 270 или 483.400.</w:t>
            </w:r>
          </w:p>
          <w:p>
            <w:pPr>
              <w:pStyle w:val="32"/>
              <w:suppressAutoHyphens w:val="true"/>
              <w:ind w:left="175" w:right="175" w:firstLine="7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магистральных частей воздухораспределителей модельного ряда КАВ60 производится с закрепленной на стенде главной частью КАВ10-01 или КАВ10-02.</w:t>
            </w:r>
          </w:p>
          <w:p>
            <w:pPr>
              <w:pStyle w:val="32"/>
              <w:suppressAutoHyphens w:val="true"/>
              <w:ind w:left="175" w:right="175" w:firstLine="7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главных частей воздухораспределителей модельного ряда 483 производится с закрепленной на стенде проверенной и исправной магистральной частью 483М или 483А.</w:t>
            </w:r>
          </w:p>
          <w:p>
            <w:pPr>
              <w:pStyle w:val="32"/>
              <w:suppressAutoHyphens w:val="true"/>
              <w:ind w:left="175" w:right="175" w:firstLine="7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главных частей воздухораспределителей модельного ряда КАВ60 производится с закрепленной на стенде магистральной частью КАВ20-01.</w:t>
            </w:r>
          </w:p>
          <w:p>
            <w:pPr>
              <w:pStyle w:val="Normal"/>
              <w:suppressAutoHyphens w:val="true"/>
              <w:ind w:left="175" w:right="175" w:firstLine="710"/>
              <w:jc w:val="both"/>
              <w:rPr/>
            </w:pPr>
            <w:r>
              <w:rPr/>
              <w:t>Испытание на стенде одновременно непроверенных магистральной и главной частей воздухораспределителей модельного ряда 483 запрещается.»</w:t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ind w:left="175" w:right="175" w:firstLine="45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uppressAutoHyphens w:val="true"/>
              <w:ind w:left="175" w:right="175" w:firstLine="710"/>
              <w:jc w:val="both"/>
              <w:rPr/>
            </w:pPr>
            <w:r>
              <w:rPr>
                <w:sz w:val="24"/>
              </w:rPr>
              <w:t>«16.1.5. Испытание магистральных частей воздухораспределителей модельного ряда 483 производится с закрепленной на стенде проверенной и исправной главной частью 270 или 483.400.</w:t>
            </w:r>
          </w:p>
          <w:p>
            <w:pPr>
              <w:pStyle w:val="32"/>
              <w:suppressAutoHyphens w:val="true"/>
              <w:ind w:left="175" w:right="175" w:firstLine="7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магистральных частей воздухораспределителей модельного ряда КАВ60 производится с закрепленной на стенде главной частью КАВ10-01 или КАВ10-02.</w:t>
            </w:r>
          </w:p>
          <w:p>
            <w:pPr>
              <w:pStyle w:val="32"/>
              <w:suppressAutoHyphens w:val="true"/>
              <w:ind w:left="283"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ытание магистральных частей 4380 воздухораспределителей модельного ряда 6540 производится с закрепленной на стенде проверенной и исправной главной частью 4381.</w:t>
            </w:r>
          </w:p>
          <w:p>
            <w:pPr>
              <w:pStyle w:val="32"/>
              <w:suppressAutoHyphens w:val="true"/>
              <w:ind w:left="175" w:right="175" w:firstLine="7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ытание главных частей воздухораспределителей модельного ряда 483 производится с закрепленной на стенде проверенной и исправной магистральной частью 483М или 483А.</w:t>
            </w:r>
          </w:p>
          <w:p>
            <w:pPr>
              <w:pStyle w:val="32"/>
              <w:suppressAutoHyphens w:val="true"/>
              <w:ind w:left="175" w:right="175" w:firstLine="7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ытание главных частей воздухораспределителей модельного ряда КАВ60 производится с закрепленной на стенде магистральной частью КАВ20-01.</w:t>
            </w:r>
          </w:p>
          <w:p>
            <w:pPr>
              <w:pStyle w:val="32"/>
              <w:suppressAutoHyphens w:val="true"/>
              <w:ind w:left="283"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ытание главных частей 4381 воздухораспределителей модельного ряда 6540 производится с закрепленной на стенде проверенной и исправной магистральной частью 4380.</w:t>
            </w:r>
          </w:p>
          <w:p>
            <w:pPr>
              <w:pStyle w:val="Normal"/>
              <w:suppressAutoHyphens w:val="true"/>
              <w:ind w:left="175" w:right="175" w:firstLine="710"/>
              <w:jc w:val="both"/>
              <w:rPr>
                <w:color w:val="000000"/>
              </w:rPr>
            </w:pPr>
            <w:r>
              <w:rPr>
                <w:color w:val="000000"/>
              </w:rPr>
              <w:t>Испытание на стенде одновременно непроверенных магистральной и главной частей воздухораспределителей модельного ряда 483 и модельного ряда 6540 запрещается».</w:t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32"/>
              <w:suppressAutoHyphens w:val="true"/>
              <w:spacing w:before="0" w:after="0"/>
              <w:ind w:left="175" w:right="175" w:firstLine="60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uppressAutoHyphens w:val="true"/>
              <w:spacing w:before="0" w:after="0"/>
              <w:ind w:left="0" w:right="17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36 - 201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2"/>
              <w:suppressAutoHyphens w:val="true"/>
              <w:snapToGrid w:val="false"/>
              <w:spacing w:before="0" w:after="0"/>
              <w:ind w:left="284" w:right="176" w:firstLine="601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6.2.1 абзац 4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499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5" w:firstLine="7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 время зарядки ЗК сжатым воздухом от 0 до 0,12 МПа (от 0 до 1,2 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, которое должно быть для магистральных частей 483 и 483М от 20 до 35 с, для магистральной части 483А – от 4 до 8 с, для магистральной части КАВ20-01 – от 1 до 5 с;»</w:t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ind w:left="175" w:right="175" w:firstLine="7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ind w:left="175" w:right="175" w:firstLine="453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лжно быть:</w:t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ind w:left="175" w:right="175" w:firstLine="71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32"/>
              <w:tabs>
                <w:tab w:val="clear" w:pos="720"/>
                <w:tab w:val="left" w:pos="9957" w:leader="none"/>
              </w:tabs>
              <w:suppressAutoHyphens w:val="true"/>
              <w:spacing w:before="0" w:after="0"/>
              <w:ind w:left="175" w:right="175" w:firstLine="71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«- время зарядки ЗК сжатым воздухом от 0 до 0,12 МПа (от 0 до 1,2 кгс/с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), которое должно быть для магистральных частей 483 и 483М от 20 до 35 с, для магистральных частей 483А и 4380 – от 4 до 8 с, для магистральной части КАВ20-01 – от 1 до 5 с;»</w:t>
            </w:r>
          </w:p>
          <w:p>
            <w:pPr>
              <w:pStyle w:val="32"/>
              <w:tabs>
                <w:tab w:val="clear" w:pos="720"/>
                <w:tab w:val="left" w:pos="9957" w:leader="none"/>
              </w:tabs>
              <w:suppressAutoHyphens w:val="true"/>
              <w:spacing w:before="0" w:after="0"/>
              <w:ind w:left="0" w:right="176" w:firstLine="88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  <w:t>Пункт 16.2.1 абзац 6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499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меется: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5" w:right="175" w:firstLine="710"/>
              <w:jc w:val="both"/>
              <w:rPr/>
            </w:pPr>
            <w:r>
              <w:rPr/>
              <w:t>«- открытие второго пути зарядки РК (проверяется для магистральных частей воздухораспределителей модельного ряда 483), которое должно произойти при достижении в ней давления сжатого воздуха от 0,20 до 0,35 МПа (от 2,0 до 3,5 кгс/см</w:t>
            </w:r>
            <w:r>
              <w:rPr>
                <w:vertAlign w:val="superscript"/>
              </w:rPr>
              <w:t>2</w:t>
            </w:r>
            <w:r>
              <w:rPr/>
              <w:t>), а также время зарядки РК сжатым воздухом (проверяется для магистральных частей всех воздухораспределителей) с 0,35 до 0,40 МПа (с 3,5 до 4,0 кгс/см</w:t>
            </w:r>
            <w:r>
              <w:rPr>
                <w:vertAlign w:val="superscript"/>
              </w:rPr>
              <w:t>2</w:t>
            </w:r>
            <w:r>
              <w:rPr/>
              <w:t>) должно быть от 6 до10 с.»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9957" w:leader="none"/>
              </w:tabs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32"/>
              <w:suppressAutoHyphens w:val="true"/>
              <w:spacing w:before="0" w:after="0"/>
              <w:ind w:left="283" w:right="176" w:firstLine="6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ind w:left="175" w:right="175" w:firstLine="45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32"/>
              <w:suppressAutoHyphens w:val="true"/>
              <w:spacing w:before="0" w:after="0"/>
              <w:ind w:left="283" w:right="176" w:firstLine="6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- открытие второго пути зарядки РК (проверяется для магистральных частей воздухораспределителей модельного ряда </w:t>
            </w:r>
            <w:r>
              <w:rPr>
                <w:color w:val="000000"/>
                <w:sz w:val="24"/>
                <w:szCs w:val="24"/>
              </w:rPr>
              <w:t>483 и модельного ряда 6540), которое</w:t>
            </w:r>
            <w:r>
              <w:rPr>
                <w:sz w:val="24"/>
                <w:szCs w:val="24"/>
              </w:rPr>
              <w:t xml:space="preserve"> должно произойти при достижении в ней давления сжатого воздуха от 0,20 до 0,35 МПа (от 2,0 до 3,5 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, а также время зарядки РК сжатым воздухом (проверяется для магистральных частей всех воздухораспределителей) с 0,35 до 0,40 МПа (с 3,5 до 4,0 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 должно быть от 6 до10 с.»</w:t>
            </w:r>
          </w:p>
          <w:p>
            <w:pPr>
              <w:pStyle w:val="32"/>
              <w:suppressAutoHyphens w:val="true"/>
              <w:spacing w:before="0" w:after="0"/>
              <w:ind w:left="283" w:right="176" w:firstLine="6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5" w:right="175" w:firstLine="7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ind w:left="175" w:right="175"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5" w:right="175"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5" w:right="175"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5" w:right="175"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5" w:right="175"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5" w:right="175"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5" w:right="175"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suppressAutoHyphens w:val="true"/>
              <w:spacing w:before="0" w:after="120"/>
              <w:ind w:left="283" w:right="175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410"/>
        <w:gridCol w:w="3119"/>
        <w:gridCol w:w="2268"/>
        <w:gridCol w:w="850"/>
      </w:tblGrid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36 - 201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8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2"/>
              <w:suppressAutoHyphens w:val="true"/>
              <w:snapToGrid w:val="false"/>
              <w:spacing w:before="0" w:after="0"/>
              <w:ind w:left="284" w:right="176" w:firstLine="601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32"/>
              <w:suppressAutoHyphens w:val="true"/>
              <w:spacing w:before="0" w:after="0"/>
              <w:ind w:left="284" w:right="176"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uppressAutoHyphens w:val="true"/>
              <w:spacing w:before="0" w:after="0"/>
              <w:ind w:left="284" w:right="176"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6.3.1 абзац 2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499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suppressAutoHyphens w:val="true"/>
              <w:spacing w:before="60" w:after="0"/>
              <w:ind w:left="175" w:right="175" w:firstLine="71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2"/>
              <w:suppressAutoHyphens w:val="true"/>
              <w:ind w:left="175" w:right="175" w:firstLine="71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еключатель режимов торможения должен быть установлен для главных частей 270 и 483.400 в положение «порожний», для главных частей КАВ10-01 и КАВ10-02 – в положении «средний», краны 13, 15 и 32 должны быть открыты, остальные – закрыты.»</w:t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ind w:left="175" w:right="175" w:firstLine="71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ind w:left="175" w:right="175" w:firstLine="45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ind w:left="175" w:right="175" w:firstLine="7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2"/>
              <w:tabs>
                <w:tab w:val="clear" w:pos="720"/>
                <w:tab w:val="left" w:pos="9957" w:leader="none"/>
              </w:tabs>
              <w:suppressAutoHyphens w:val="true"/>
              <w:spacing w:before="0" w:after="0"/>
              <w:ind w:left="175" w:right="176" w:firstLine="7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еключатель режимов торможения должен быть установлен для главных частей </w:t>
            </w:r>
            <w:r>
              <w:rPr>
                <w:color w:val="000000"/>
                <w:sz w:val="24"/>
                <w:szCs w:val="24"/>
              </w:rPr>
              <w:t>4381, 270</w:t>
            </w:r>
            <w:r>
              <w:rPr>
                <w:sz w:val="24"/>
                <w:szCs w:val="24"/>
              </w:rPr>
              <w:t xml:space="preserve"> и 483.400 в положение «порожний», для главных частей КАВ10-01 и КАВ10-02 – в положении «средний», краны 13, 15 и 32 должны быть открыты, остальные – закрыты.»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6.3.1 абзац 5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499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suppressAutoHyphens w:val="true"/>
              <w:spacing w:before="60" w:after="0"/>
              <w:ind w:firstLine="499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2"/>
              <w:suppressAutoHyphens w:val="true"/>
              <w:ind w:left="175" w:right="175" w:firstLine="7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 время зарядки сжатым воздухом РК от 0 до 0,05 МПа (от 0 до 0,5 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, которое должно быть от 25 до 55 с в случае применения при испытании магистральной части 483М, от 15 до 40 с – в случае применения при испытании магистральной части 483А, от 3 до 8 с – в случае применения для испытания магистральной части КАВ20-01.»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9957" w:leader="none"/>
              </w:tabs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32"/>
              <w:suppressAutoHyphens w:val="true"/>
              <w:spacing w:before="0" w:after="0"/>
              <w:ind w:left="283" w:right="176" w:firstLine="6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ind w:left="175" w:right="175" w:firstLine="45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32"/>
              <w:suppressAutoHyphens w:val="true"/>
              <w:spacing w:before="0" w:after="0"/>
              <w:ind w:left="283" w:right="176" w:firstLine="6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2"/>
              <w:suppressAutoHyphens w:val="true"/>
              <w:ind w:left="175" w:right="175" w:firstLine="710"/>
              <w:jc w:val="both"/>
              <w:rPr/>
            </w:pPr>
            <w:r>
              <w:rPr/>
              <w:t xml:space="preserve">«- </w:t>
            </w:r>
            <w:r>
              <w:rPr>
                <w:sz w:val="24"/>
                <w:szCs w:val="24"/>
              </w:rPr>
              <w:t>время зарядки сжатым воздухом РК от 0 до 0,05 МПа (от 0 до 0,5 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), которое должно быть от 25 до 55 с в случае применения при испытании магистральной части 483М, от 15 до 40 с – в случае применения при испытании </w:t>
            </w:r>
            <w:r>
              <w:rPr>
                <w:color w:val="000000"/>
                <w:sz w:val="24"/>
                <w:szCs w:val="24"/>
              </w:rPr>
              <w:t>магистральных частей 483А и 4380</w:t>
            </w:r>
            <w:r>
              <w:rPr>
                <w:sz w:val="24"/>
                <w:szCs w:val="24"/>
              </w:rPr>
              <w:t>, от 3 до 8 с – в случае применения для испытания магистральной части КАВ20-01.»</w:t>
            </w:r>
          </w:p>
          <w:p>
            <w:pPr>
              <w:pStyle w:val="Normal"/>
              <w:ind w:left="175" w:right="175" w:firstLine="7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32"/>
              <w:suppressAutoHyphens w:val="true"/>
              <w:spacing w:before="0" w:after="120"/>
              <w:ind w:left="283" w:right="175" w:firstLine="737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410"/>
        <w:gridCol w:w="3119"/>
        <w:gridCol w:w="2268"/>
        <w:gridCol w:w="850"/>
      </w:tblGrid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36 - 201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9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6.3.2 абзац 2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499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ind w:left="175" w:right="175" w:firstLine="71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  <w:t>«Переключатель режимов торможения должен быть установлен для главных частей 270 и 483.400 в положение «порожний», для главных частей КАВ10-01 и КАВ10-02 - в положении «средний», краны 13, 15, 26 и 32 должны быть открыты, остальные – закрыты»</w:t>
            </w:r>
          </w:p>
          <w:p>
            <w:pPr>
              <w:pStyle w:val="32"/>
              <w:suppressAutoHyphens w:val="true"/>
              <w:spacing w:before="0" w:after="0"/>
              <w:ind w:left="284" w:right="176"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uppressAutoHyphens w:val="true"/>
              <w:spacing w:before="0" w:after="0"/>
              <w:ind w:left="284" w:right="176"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ind w:left="175" w:right="175" w:firstLine="45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ind w:left="175" w:right="175" w:firstLine="71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  <w:t>«Переключатель режимов торможения должен быть установлен для главных частей 4381, 270 и 483.400 в положение «порожний», для главных частей КАВ10-01 и КАВ10-02 - в положении «средний», краны 13, 15, 26 и 32 должны быть открыты, остальные – закрыты»</w:t>
            </w:r>
          </w:p>
          <w:p>
            <w:pPr>
              <w:pStyle w:val="32"/>
              <w:suppressAutoHyphens w:val="true"/>
              <w:spacing w:before="0" w:after="0"/>
              <w:ind w:left="284" w:right="176"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uppressAutoHyphens w:val="true"/>
              <w:spacing w:before="0" w:after="0"/>
              <w:ind w:left="284" w:right="176"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uppressAutoHyphens w:val="true"/>
              <w:spacing w:before="0" w:after="0"/>
              <w:ind w:left="284" w:right="176"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uppressAutoHyphens w:val="true"/>
              <w:spacing w:before="0" w:after="0"/>
              <w:ind w:left="284" w:right="176"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uppressAutoHyphens w:val="true"/>
              <w:spacing w:before="0" w:after="0"/>
              <w:ind w:left="284" w:right="176"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6.3.3 абзац 2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499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suppressAutoHyphens w:val="true"/>
              <w:spacing w:before="60" w:after="0"/>
              <w:ind w:firstLine="499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2"/>
              <w:suppressAutoHyphens w:val="true"/>
              <w:ind w:left="175" w:right="175" w:firstLine="7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еключатель режимов торможения должен быть установлен для главных частей 270 и 483.400 в положение «порожний», для главных частей КАВ10-01 и КАВ10-02 – в положении «средний», краны 1, 13, 15, 26 и 32 должны быть открыты, остальные – закрыты.»</w:t>
            </w:r>
          </w:p>
          <w:p>
            <w:pPr>
              <w:pStyle w:val="Normal"/>
              <w:suppressAutoHyphens w:val="true"/>
              <w:spacing w:before="60" w:after="0"/>
              <w:ind w:left="175" w:right="175" w:firstLine="7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uppressAutoHyphens w:val="true"/>
              <w:spacing w:before="0" w:after="0"/>
              <w:ind w:left="283" w:right="176" w:firstLine="6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ind w:left="175" w:right="175" w:firstLine="45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32"/>
              <w:suppressAutoHyphens w:val="true"/>
              <w:spacing w:before="0" w:after="0"/>
              <w:ind w:left="283" w:right="176" w:firstLine="6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2"/>
              <w:suppressAutoHyphens w:val="true"/>
              <w:ind w:left="175" w:right="175" w:firstLine="7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еключатель режимов торможения должен быть установлен для главных частей 4381, 270 и 483.400 в положение «порожний», для главных частей КАВ10-01 и КАВ10-02 – в положении «средний», краны 1, 13, 15, 26 и 32 должны быть открыты, остальные – закрыты.»</w:t>
            </w:r>
          </w:p>
          <w:p>
            <w:pPr>
              <w:pStyle w:val="Normal"/>
              <w:ind w:left="175" w:right="175" w:firstLine="7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410"/>
        <w:gridCol w:w="3119"/>
        <w:gridCol w:w="2268"/>
        <w:gridCol w:w="850"/>
      </w:tblGrid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36 - 201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7.1.2 абзац 4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/>
            </w:pPr>
            <w:r>
              <w:rPr>
                <w:sz w:val="24"/>
              </w:rPr>
              <w:t>«На вагоне, оборудованном авторежимом, под упор авторежима необходимо подложить металлическую прокладку толщиной (32-1) мм – при авторежиме 265А-1, толщиной (45-1) мм – при авторежиме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265А-4.»</w:t>
            </w:r>
          </w:p>
          <w:p>
            <w:pPr>
              <w:pStyle w:val="32"/>
              <w:suppressAutoHyphens w:val="true"/>
              <w:spacing w:before="0" w:after="0"/>
              <w:ind w:left="33" w:right="176" w:firstLine="6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uppressAutoHyphens w:val="true"/>
              <w:spacing w:before="0" w:after="0"/>
              <w:ind w:left="33" w:right="176" w:firstLine="6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uppressAutoHyphens w:val="true"/>
              <w:spacing w:before="0" w:after="0"/>
              <w:ind w:left="33" w:right="176" w:firstLine="60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32"/>
              <w:suppressAutoHyphens w:val="true"/>
              <w:spacing w:before="0" w:after="0"/>
              <w:ind w:left="33" w:right="176" w:firstLine="6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20"/>
              <w:jc w:val="both"/>
              <w:rPr>
                <w:i/>
                <w:i/>
              </w:rPr>
            </w:pPr>
            <w:r>
              <w:rPr/>
              <w:t>«На вагоне, оборудованном авторежимом, под упор авторежима необходимо подложить металлическую прокладку толщиной (32-1) мм – при авторежиме 265А-1, толщиной (45-1) мм – при авторежиме 265А-4, АКВ1 и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авторежиме модельного ряда 6532</w:t>
            </w:r>
            <w:r>
              <w:rPr/>
              <w:t>.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32"/>
              <w:suppressAutoHyphens w:val="true"/>
              <w:spacing w:before="0" w:after="0"/>
              <w:ind w:left="175" w:right="175" w:firstLine="60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5" w:firstLine="6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5" w:firstLine="6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5" w:firstLine="6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5" w:firstLine="6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5" w:firstLine="6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5" w:firstLine="6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9.5.2 абзац 5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  <w:t>«У вагонов, оборудованных авторежимом, под упор авторежима необходимо подложить металлическую прокладку толщиной (32-1) мм – для авторежимов 265А-1, толщиной (45-1) мм – для авторежимов 265А-4.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5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60" w:after="0"/>
              <w:ind w:left="175" w:right="175" w:firstLine="710"/>
              <w:jc w:val="both"/>
              <w:rPr>
                <w:color w:val="0000FF"/>
              </w:rPr>
            </w:pPr>
            <w:r>
              <w:rPr/>
              <w:t>«У вагонов, оборудованных авторежимом, под упор авторежима необходимо подложить металлическую прокладку толщиной (32-1) мм – для авторежимов 265А-1, толщиной (45-1) мм – для авторежимов 265А-4, АКВ1 и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авторежимов модельного ряда 6532.</w:t>
            </w:r>
            <w:r>
              <w:rPr/>
              <w:t xml:space="preserve">» </w:t>
            </w:r>
          </w:p>
          <w:p>
            <w:pPr>
              <w:pStyle w:val="Normal"/>
              <w:ind w:left="175" w:right="175" w:firstLine="71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ind w:right="175" w:hanging="0"/>
              <w:jc w:val="both"/>
              <w:rPr/>
            </w:pPr>
            <w:r>
              <w:rPr/>
            </w:r>
          </w:p>
          <w:p>
            <w:pPr>
              <w:pStyle w:val="32"/>
              <w:suppressAutoHyphens w:val="true"/>
              <w:ind w:left="283" w:right="175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uppressAutoHyphens w:val="true"/>
              <w:ind w:left="283" w:right="175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uppressAutoHyphens w:val="true"/>
              <w:ind w:left="283" w:right="175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uppressAutoHyphens w:val="true"/>
              <w:ind w:left="283" w:right="175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uppressAutoHyphens w:val="true"/>
              <w:spacing w:before="0" w:after="120"/>
              <w:ind w:left="283" w:right="175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410"/>
        <w:gridCol w:w="3119"/>
        <w:gridCol w:w="2268"/>
        <w:gridCol w:w="850"/>
      </w:tblGrid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36 - 201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2</w:t>
            </w: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ИЛОЖЕНИЕ 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39"/>
              <w:jc w:val="center"/>
              <w:rPr>
                <w:b/>
                <w:b/>
              </w:rPr>
            </w:pPr>
            <w:r>
              <w:rPr>
                <w:b/>
              </w:rPr>
              <w:t>ПЕРЕЧЕНЬ ТОРМОЗНОГО ОБОРУДВАНИЯ, УСТАНАВЛИВАЕМОГО НА ВАГОНЫ ПРИ ИХ РЕМОНТЕ</w:t>
            </w:r>
          </w:p>
          <w:p>
            <w:pPr>
              <w:pStyle w:val="Normal"/>
              <w:ind w:firstLine="3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39"/>
              <w:rPr/>
            </w:pPr>
            <w:r>
              <w:rPr/>
              <w:t>Таблицу изложить в редакции:</w:t>
            </w:r>
          </w:p>
          <w:p>
            <w:pPr>
              <w:pStyle w:val="Normal"/>
              <w:ind w:left="317" w:firstLine="3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1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6804"/>
              <w:gridCol w:w="2717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илиндр тормозной 188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исполнение -01, -02, -03, -04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ГОСТ 31402-2009   [ТУ 3184-555-05744521-2013] 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uppressAutoHyphens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узовые вагоны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илиндр тормозной 519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СТ 31402-2009   [ТУ 3184-555-05744521-2013]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uppressAutoHyphens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узовые вагоны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илиндр тормозной 71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исполнение  -01, -02, -03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СТ 31402-2009   [ТУ 3184-555-05744521-2013]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uppressAutoHyphens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узовые вагоны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илиндр тормозной 501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СТ 31402-2009   [ТУ 3184-555-05744521-2013]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ссажирские вагоны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Цилиндр тормозной 578</w:t>
                  </w:r>
                </w:p>
                <w:p>
                  <w:pPr>
                    <w:pStyle w:val="Header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СТ 31402-2009</w:t>
                  </w:r>
                  <w:r>
                    <w:rPr/>
                    <w:t xml:space="preserve">   [</w:t>
                  </w:r>
                  <w:r>
                    <w:rPr>
                      <w:sz w:val="24"/>
                      <w:szCs w:val="24"/>
                    </w:rPr>
                    <w:t>ТУ 3184-555-05744521-2013</w:t>
                  </w:r>
                  <w:r>
                    <w:rPr>
                      <w:lang w:val="en-US"/>
                    </w:rPr>
                    <w:t>]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ссажирские вагоны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5</w:t>
                  </w:r>
                  <w:r>
                    <w:rPr/>
                    <w:t>2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укав соединительный Р17 Б </w:t>
                  </w:r>
                </w:p>
                <w:p>
                  <w:pPr>
                    <w:pStyle w:val="Header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СТ 2593-2014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uppressAutoHyphens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узовые вагоны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5</w:t>
                  </w:r>
                  <w:r>
                    <w:rPr/>
                    <w:t>3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uppressAutoHyphens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кав соединительный Р36 А, Р36 Б, Р36 В</w:t>
                  </w:r>
                </w:p>
                <w:p>
                  <w:pPr>
                    <w:pStyle w:val="Header"/>
                    <w:suppressAutoHyphens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СТ 2593-2014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uppressAutoHyphens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узовые вагоны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5</w:t>
                  </w:r>
                  <w:r>
                    <w:rPr/>
                    <w:t>4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uppressAutoHyphens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кав соединительный с электроконтактом 369А</w:t>
                  </w:r>
                </w:p>
                <w:p>
                  <w:pPr>
                    <w:pStyle w:val="Header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ГОСТ 2593-2014 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ссажирские вагоны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2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uppressAutoHyphens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ектровоздухораспределитель 305</w:t>
                  </w:r>
                </w:p>
                <w:p>
                  <w:pPr>
                    <w:pStyle w:val="Header"/>
                    <w:suppressAutoHyphens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У 3184-004-05756760-00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ссажирские вагоны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4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" w:leader="none"/>
                    </w:tabs>
                    <w:spacing w:lineRule="atLeast" w:line="140"/>
                    <w:ind w:left="34" w:hanging="34"/>
                    <w:rPr/>
                  </w:pPr>
                  <w:r>
                    <w:rPr/>
                    <w:t xml:space="preserve">Клапаны сбрасывающие трехпозиционные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" w:leader="none"/>
                    </w:tabs>
                    <w:spacing w:lineRule="atLeast" w:line="140"/>
                    <w:ind w:left="34" w:hanging="34"/>
                    <w:rPr/>
                  </w:pPr>
                  <w:r>
                    <w:rPr/>
                    <w:t>182, 182-01, 182-04, 182-08, 182-09</w:t>
                  </w:r>
                </w:p>
                <w:p>
                  <w:pPr>
                    <w:pStyle w:val="Header"/>
                    <w:suppressAutoHyphens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У 3184-007-05756760-99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ссажирские вагоны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9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оздухораспределитель 483А-03БС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" w:leader="none"/>
                    </w:tabs>
                    <w:spacing w:lineRule="atLeast" w:line="140"/>
                    <w:ind w:left="34" w:hanging="34"/>
                    <w:rPr/>
                  </w:pPr>
                  <w:r>
                    <w:rPr/>
                    <w:t>ТУ 3184-021-05756760-00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узовые вагоны</w:t>
                  </w:r>
                </w:p>
              </w:tc>
            </w:tr>
          </w:tbl>
          <w:p>
            <w:pPr>
              <w:pStyle w:val="Normal"/>
              <w:ind w:firstLine="339"/>
              <w:jc w:val="both"/>
              <w:rPr/>
            </w:pPr>
            <w:r>
              <w:rPr/>
            </w:r>
          </w:p>
          <w:p>
            <w:pPr>
              <w:pStyle w:val="Normal"/>
              <w:ind w:firstLine="339"/>
              <w:jc w:val="both"/>
              <w:rPr/>
            </w:pPr>
            <w:r>
              <w:rPr/>
            </w:r>
          </w:p>
          <w:p>
            <w:pPr>
              <w:pStyle w:val="Normal"/>
              <w:ind w:firstLine="339"/>
              <w:jc w:val="both"/>
              <w:rPr/>
            </w:pPr>
            <w:r>
              <w:rPr/>
            </w:r>
          </w:p>
          <w:p>
            <w:pPr>
              <w:pStyle w:val="Normal"/>
              <w:ind w:firstLine="339"/>
              <w:jc w:val="both"/>
              <w:rPr/>
            </w:pPr>
            <w:r>
              <w:rPr/>
            </w:r>
          </w:p>
          <w:p>
            <w:pPr>
              <w:pStyle w:val="Normal"/>
              <w:ind w:firstLine="339"/>
              <w:jc w:val="both"/>
              <w:rPr/>
            </w:pPr>
            <w:r>
              <w:rPr/>
            </w:r>
          </w:p>
          <w:p>
            <w:pPr>
              <w:pStyle w:val="Normal"/>
              <w:ind w:firstLine="33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36 - 201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2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3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/>
              <w:t>Дополнить таблицу:</w:t>
            </w:r>
          </w:p>
          <w:p>
            <w:pPr>
              <w:pStyle w:val="Normal"/>
              <w:ind w:firstLine="339"/>
              <w:jc w:val="both"/>
              <w:rPr/>
            </w:pPr>
            <w:r>
              <w:rPr/>
            </w:r>
          </w:p>
          <w:tbl>
            <w:tblPr>
              <w:tblW w:w="101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6662"/>
              <w:gridCol w:w="2717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8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вторежим АКВ1, </w:t>
                  </w:r>
                  <w:r>
                    <w:rPr>
                      <w:lang w:val="en-US"/>
                    </w:rPr>
                    <w:t>II</w:t>
                  </w:r>
                  <w:r>
                    <w:rPr/>
                    <w:t>83776/1ВК, АК</w:t>
                  </w:r>
                  <w:r>
                    <w:rPr>
                      <w:color w:val="000000"/>
                    </w:rPr>
                    <w:t>В</w:t>
                  </w:r>
                  <w:r>
                    <w:rPr/>
                    <w:t>1.83776 Т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авторежим в сборе с кронштейном для крепления на вагоне) 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uppressAutoHyphens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узовые вагоны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9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вторежим АКВ1, </w:t>
                  </w:r>
                  <w:r>
                    <w:rPr>
                      <w:lang w:val="en-US"/>
                    </w:rPr>
                    <w:t>II</w:t>
                  </w:r>
                  <w:r>
                    <w:rPr/>
                    <w:t>83776/1В, АК</w:t>
                  </w:r>
                  <w:r>
                    <w:rPr>
                      <w:color w:val="000000"/>
                    </w:rPr>
                    <w:t>В</w:t>
                  </w:r>
                  <w:r>
                    <w:rPr/>
                    <w:t>1.83776 Т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авторежим без кронштейна для крепления на вагоне)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uppressAutoHyphens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узовые вагоны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оздухораспределитель 654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исполнение -01, -02, -03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У 3184-017-10785350-2013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uppressAutoHyphens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узовые вагоны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амера 6540.0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ТУ 3184-022-10785350-2013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узовые вагоны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2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лавная часть 438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ТУ 3184-017-10785350-2013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узовые вагоны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3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лавная часть 4381-0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ТУ 3184-017-10785350-2013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узовые вагоны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4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гистральная часть 438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У 3184-017-10785350-2013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узовые вагоны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5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гистральная часть 4380-0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У 3184-017-10785350-2013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узовые вагоны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6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рмозной цилиндр 6571А</w:t>
                  </w:r>
                </w:p>
                <w:p>
                  <w:pPr>
                    <w:pStyle w:val="Header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У 3184-027-10785350-2015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узовые вагоны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ав Р32Б</w:t>
                  </w:r>
                </w:p>
                <w:p>
                  <w:pPr>
                    <w:pStyle w:val="Header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У 3184-029-10785350-2015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uppressAutoHyphens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узовые вагоны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8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илиндр тормозной 6571А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У 3184-027-10785350-2015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рузовые вагоны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илиндр тормозной 6571А-01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У 3184-027-10785350-2015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рузовые вагоны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торежим 6532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У 3184-020-10785350-2015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рузовые вагоны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1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торежим 6532-01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У 3184-020-10785350-2015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рузовые вагоны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36 - 201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РИЛОЖЕНИЕ 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ЕСТ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ЫХ НОМЕРОВ АВТОКОНТРОЛЬНЫХ ПУНКТОВ АКП (А)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АТНЫХ ОТДЕЛЕНИЙ (АО), ПРИСВОЕННЫХ ЖЕЛЕЗНОДОРОЖНЫМИПРОМЫШЛЕННЫМ ПРЕДПРИЯТИЯМ ГОСУДАРСТВ - УЧАСТНИК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ШЕНИЯ 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МЕСТНОМ ИСПОЛЬЗОВАНИИ ГРУЗОВЫХ ВАГОН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75" w:hanging="0"/>
              <w:rPr/>
            </w:pPr>
            <w:r>
              <w:rPr/>
              <w:t>Дополнить список:</w:t>
            </w:r>
          </w:p>
          <w:p>
            <w:pPr>
              <w:pStyle w:val="Normal"/>
              <w:ind w:left="175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175"/>
              <w:rPr/>
            </w:pPr>
            <w:r>
              <w:rPr/>
              <w:t>А-407 ЗАО «Промтрактор-Вагон» ГРК</w:t>
            </w:r>
          </w:p>
          <w:p>
            <w:pPr>
              <w:pStyle w:val="Normal"/>
              <w:autoSpaceDE w:val="false"/>
              <w:ind w:firstLine="175"/>
              <w:rPr/>
            </w:pPr>
            <w:r>
              <w:rPr/>
              <w:t>А-449 АО «ЗИКСТО» АО НК «Казахстанские железные дороги» КЗХ</w:t>
            </w:r>
          </w:p>
          <w:p>
            <w:pPr>
              <w:pStyle w:val="Normal"/>
              <w:ind w:firstLine="175"/>
              <w:rPr/>
            </w:pPr>
            <w:r>
              <w:rPr/>
              <w:t>О-536 Вагоноремонтное депо Чита (ВРД) ЗБК</w:t>
            </w:r>
          </w:p>
          <w:p>
            <w:pPr>
              <w:pStyle w:val="Normal"/>
              <w:ind w:firstLine="175"/>
              <w:rPr/>
            </w:pPr>
            <w:r>
              <w:rPr/>
              <w:t>О-558 Моторвагонное депо Данилов СЕВ</w:t>
            </w:r>
          </w:p>
          <w:p>
            <w:pPr>
              <w:pStyle w:val="Normal"/>
              <w:ind w:firstLine="175"/>
              <w:rPr/>
            </w:pPr>
            <w:r>
              <w:rPr/>
              <w:t>О-559 Моторвагонное депо Крюково ОКТ</w:t>
            </w:r>
          </w:p>
          <w:p>
            <w:pPr>
              <w:pStyle w:val="Normal"/>
              <w:ind w:firstLine="175"/>
              <w:rPr/>
            </w:pPr>
            <w:r>
              <w:rPr/>
              <w:t>А-560 ООО «Орский вагонный завод» ЮУР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О-561 Калужский завод «Ремпутьмаш» ВСИБ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rFonts w:eastAsia="Calibri" w:cs="Times New Roman"/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14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320" w:hanging="0"/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spacing w:lineRule="auto" w:line="218" w:before="380" w:after="0"/>
      <w:ind w:left="240" w:right="200" w:hanging="0"/>
      <w:jc w:val="center"/>
    </w:pPr>
    <w:rPr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о середине обычный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</w:pPr>
    <w:rPr/>
  </w:style>
  <w:style w:type="paragraph" w:styleId="Footer">
    <w:name w:val="Footer"/>
    <w:basedOn w:val="Normal"/>
    <w:pPr/>
    <w:rPr>
      <w:rFonts w:eastAsia="Calibri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28:00Z</dcterms:created>
  <dc:creator>Стандатризация</dc:creator>
  <dc:description/>
  <cp:keywords/>
  <dc:language>en-US</dc:language>
  <cp:lastModifiedBy>1</cp:lastModifiedBy>
  <cp:lastPrinted>2016-08-31T11:36:00Z</cp:lastPrinted>
  <dcterms:modified xsi:type="dcterms:W3CDTF">2016-10-19T15:03:00Z</dcterms:modified>
  <cp:revision>5</cp:revision>
  <dc:subject/>
  <dc:title>ПКБ ЦВ</dc:title>
</cp:coreProperties>
</file>